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"БАЛЕЙСКИЙ РАЙОН"</w:t>
      </w:r>
    </w:p>
    <w:p>
      <w:pPr>
        <w:pStyle w:val="Heading1"/>
        <w:ind w:left="-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>«10» февраля 2014  года                                                                        №</w:t>
      </w:r>
      <w:r>
        <w:rPr>
          <w:u w:val="single"/>
        </w:rPr>
        <w:t xml:space="preserve"> 143</w:t>
      </w:r>
    </w:p>
    <w:p>
      <w:pPr>
        <w:pStyle w:val="Normal"/>
        <w:ind w:left="-720" w:hanging="0"/>
        <w:jc w:val="center"/>
        <w:rPr/>
      </w:pPr>
      <w:r>
        <w:rPr/>
        <w:t>г. Балей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Балейский район» на 2014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о исполнение Федерального Закона от 28.12.2009 года №381 – ФЗ «Об основах государственного регулирования торговой деятельности в Российской Федерации», Федерального Закона от 24.07.2007 года №209 – ФЗ «О развитии малого и среднего предпринимательства в Российской Федерации», в соответствии с приказом Министерства экономического развития Забайкальского края от 22.09.2010 года №115-од «Об установлении порядка разработки и утверждения органами местного самоуправления схем размещения нестационарных торговых объектов», руководствуясь ст. 24 Устава муниципального района «Балейский район»,  администрация муниципального района «Балейский район»             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 схему размещения нестационарных торговых объектов на территории муниципального района «Балейский район» на 2014 год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 силу Постановление администрации муниципального района «Балейский район» №975 от 10 июля 2013 года «Об утверждении схемы размещения нестационарных торговых объектов на территории муниципального района «Балей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района «Балейский район» Т.А. Тихоньк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официального опубликования в газете «Балейская нов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Постановление разместить на официальном сайте муниципального района «Балейский район» в информационной телекоммуникационной сети. Интернет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aley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уководитель администрации </w:t>
      </w:r>
    </w:p>
    <w:p>
      <w:pPr>
        <w:pStyle w:val="Normal"/>
        <w:jc w:val="both"/>
        <w:rPr>
          <w:szCs w:val="20"/>
        </w:rPr>
      </w:pPr>
      <w:r>
        <w:rPr/>
        <w:t xml:space="preserve">  </w:t>
      </w:r>
      <w:r>
        <w:rPr/>
        <w:t>муниципального</w:t>
      </w:r>
      <w:r>
        <w:rPr>
          <w:szCs w:val="20"/>
        </w:rPr>
        <w:t xml:space="preserve"> </w:t>
      </w:r>
      <w:r>
        <w:rPr/>
        <w:t>района «Балейский район»                   В.А. Ромащенко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45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740"/>
        <w:gridCol w:w="3500"/>
        <w:gridCol w:w="1460"/>
        <w:gridCol w:w="1440"/>
        <w:gridCol w:w="1540"/>
      </w:tblGrid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79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Постановлением администрации муниципального района </w:t>
            </w:r>
          </w:p>
        </w:tc>
      </w:tr>
      <w:tr>
        <w:trPr>
          <w:trHeight w:val="33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79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  <w:sz w:val="24"/>
                <w:szCs w:val="24"/>
              </w:rPr>
              <w:t xml:space="preserve">"Балейский район" от  "10 "февраля 2014 года №143                  </w:t>
            </w:r>
          </w:p>
        </w:tc>
      </w:tr>
      <w:tr>
        <w:trPr>
          <w:trHeight w:val="315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000" w:type="dxa"/>
            <w:gridSpan w:val="5"/>
            <w:tcBorders/>
            <w:vAlign w:val="bottom"/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муниципального района "Балейский район"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сто нахож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стационар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ргового объект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Срок осуществления торго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площадь нестационарного торгового объекта (кв.м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ежи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боты</w:t>
            </w:r>
          </w:p>
        </w:tc>
      </w:tr>
      <w:tr>
        <w:trPr>
          <w:trHeight w:val="21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городского поселения "Город Балей"</w:t>
            </w:r>
          </w:p>
        </w:tc>
      </w:tr>
      <w:tr>
        <w:trPr>
          <w:trHeight w:val="64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 ул. 5-е Декабря, около ДК "Металлург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4"/>
                <w:szCs w:val="24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6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ул. Блюхера,                                                                                                                                                                                                                                                         около оптового магазин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6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 ул. Дарасунская, около МОУ СОШ №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6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ул. Металлургов, напротив магазина №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ул. Новоколхозная, около медпункт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6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ул. Чупров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коло павильон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ул. Октябрьская, около магазина "Комсомольский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6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4"/>
                <w:szCs w:val="24"/>
              </w:rPr>
              <w:t>г. Балей, ул. Погодаев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рговые ряд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0 -17.00</w:t>
            </w:r>
          </w:p>
        </w:tc>
      </w:tr>
      <w:tr>
        <w:trPr>
          <w:trHeight w:val="9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. Балей, угол ул.  Профсоюзная -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огодаева, с торца дома №4 по ул. Профсоюзна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пециализированный (торговля бахчевыми)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юль - сен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00 -18.00</w:t>
            </w:r>
          </w:p>
        </w:tc>
      </w:tr>
      <w:tr>
        <w:trPr>
          <w:trHeight w:val="345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Ундино - Посельское"</w:t>
            </w:r>
          </w:p>
        </w:tc>
      </w:tr>
      <w:tr>
        <w:trPr>
          <w:trHeight w:val="64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Ундино - Поселье,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оветская, возле СД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 - авгу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36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Матусовское"</w:t>
            </w:r>
          </w:p>
        </w:tc>
      </w:tr>
      <w:tr>
        <w:trPr>
          <w:trHeight w:val="66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Матусово, ул. Центральная, 3,                                                                                                                                                                                                                                                           возле СД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 - авгу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36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Нижнекокуйское"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4"/>
                <w:szCs w:val="24"/>
              </w:rPr>
              <w:t>с. Нижний - Коку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лхозная, возле СД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Палатк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 - ию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6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Саранная, ул. Первомайска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зле магазин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Палатк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ай - ию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33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   </w:t>
            </w: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Подойницынское"</w:t>
            </w:r>
          </w:p>
        </w:tc>
      </w:tr>
      <w:tr>
        <w:trPr>
          <w:trHeight w:val="94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Подойницыно, ул. 1 - ое Мая, площадка между палисадником и зданием админист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Ложниково, ул. Трактовая, возле автобусной остановк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6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Буторино,  ул. Трактовая, 22, возле здания  клуб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6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Бочкарёво,   ул. Трактовая, 15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зле здания  клуб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Онохово,  ул. Школьная, 9, возле здания библиотек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Верхний Кокуй, ул. Кирова, 14, возле здания   клуб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9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анаторий Ургучан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Центральная,2 А, возле здания почты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ниверсаль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30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       </w:t>
            </w: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Ундинское"</w:t>
            </w:r>
          </w:p>
        </w:tc>
      </w:tr>
      <w:tr>
        <w:trPr>
          <w:trHeight w:val="6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Унда, ул. Советская, 13 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январь - дека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>
          <w:trHeight w:val="30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     </w:t>
            </w: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Казаковское"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Казаковский Промысел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Больничная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январь - дека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33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  </w:t>
            </w: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Жидкинское"</w:t>
            </w:r>
          </w:p>
        </w:tc>
      </w:tr>
      <w:tr>
        <w:trPr>
          <w:trHeight w:val="64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с. Жидка, ул. Октябрьская, 1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2 метрах от здания магазина </w:t>
            </w:r>
          </w:p>
        </w:tc>
        <w:tc>
          <w:tcPr>
            <w:tcW w:w="2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64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Усть-Ягьё, ул. Школьная, 5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2 метрах от здания КиДУ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64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с. Колобово, ул. Мира, 38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2 метрах от здания магазина 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360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  </w:t>
            </w: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Нижнеильдиканское"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Нижний  Ильдикан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пециалистов</w:t>
            </w:r>
          </w:p>
        </w:tc>
        <w:tc>
          <w:tcPr>
            <w:tcW w:w="2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Алия, ул. Кишиневская, 9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зле здания  клуба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Гробово, ул. Центральная, 11, возле здания  клуба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66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Журавлёво, ул. Центральная,17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зле здания  клуба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</w:t>
            </w:r>
            <w:r>
              <w:rPr>
                <w:bCs w:val="false"/>
                <w:sz w:val="24"/>
                <w:szCs w:val="24"/>
              </w:rPr>
              <w:t>схема размещения нестационарных торговых объектов на территории сельского поселения "Нижнегирюнинское"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Нижнее Гирюнино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Трактовая, 32, возле магазина</w:t>
            </w:r>
          </w:p>
        </w:tc>
        <w:tc>
          <w:tcPr>
            <w:tcW w:w="2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63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Ложниково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Центральная, 9, возле магазина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6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. Жетково, ул. Больничная, 2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зле здания  клуба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  <w:tr>
        <w:trPr>
          <w:trHeight w:val="91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/п Рудник Жетково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троительная, 2, возле здания школьной столовой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специализированный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прель - октяб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ободный график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orient="landscape" w:w="16838" w:h="11906"/>
      <w:pgMar w:left="289" w:right="53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eysk.e-za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22:39:00Z</dcterms:created>
  <dc:creator>USER</dc:creator>
  <dc:description/>
  <cp:keywords/>
  <dc:language>en-US</dc:language>
  <cp:lastModifiedBy>Admin</cp:lastModifiedBy>
  <cp:lastPrinted>2014-01-15T10:06:00Z</cp:lastPrinted>
  <dcterms:modified xsi:type="dcterms:W3CDTF">2014-02-12T05:32:00Z</dcterms:modified>
  <cp:revision>80</cp:revision>
  <dc:subject/>
  <dc:title>СХЕМА</dc:title>
</cp:coreProperties>
</file>