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  <w:gridCol w:w="4500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ind w:left="70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ind w:lef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snapToGrid w:val="false"/>
              <w:ind w:left="7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Й 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а отдела государственной поддержк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нвестиционной деятельности и налоговой политики Министерства экономическ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вития Забайкальского кра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 xml:space="preserve">Настоящий должностной регламент регулирует порядок осуществления государственным гражданским служащим Забайкальского края (далее – гражданский служащий) категории «руководители» профессиональной служебной деятельности и является составной частью административного регламента </w:t>
      </w:r>
      <w:r>
        <w:rPr>
          <w:color w:val="000000"/>
          <w:sz w:val="28"/>
          <w:szCs w:val="28"/>
          <w:lang w:val="en-US" w:eastAsia="en-US"/>
        </w:rPr>
        <w:t xml:space="preserve">Министерства экономического развития Забайкальского края (далее – Министерство) </w:t>
      </w:r>
      <w:r>
        <w:rPr>
          <w:sz w:val="28"/>
          <w:szCs w:val="28"/>
        </w:rPr>
        <w:t>и приложением к служебному контракт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 xml:space="preserve">Должность начальника отдела </w:t>
      </w:r>
      <w:r>
        <w:rPr>
          <w:sz w:val="28"/>
          <w:szCs w:val="28"/>
          <w:lang w:val="en-US" w:eastAsia="en-US"/>
        </w:rPr>
        <w:t>государственной поддержки инвестиционной деятельности</w:t>
      </w:r>
      <w:r>
        <w:rPr>
          <w:sz w:val="28"/>
          <w:szCs w:val="28"/>
        </w:rPr>
        <w:t xml:space="preserve"> и налоговой политики (далее – начальник отдела) в соответствии с Реестром должностей государственной гражданской службы Забайкальского края, утвержденным постановлением Законодательного Собрания Забайкальского края от 16 декабря 2009 года № 581, является должностью государственной гражданской службы Забайкальского края (далее – гражданская служба), относящейся к ведущей группе должностей гражданской службы. Код должности по реестру 03-1-3-008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 xml:space="preserve">Гражданский служащий, замещающий должность начальника отдела, осуществляет профессиональную служебную деятельность на основании </w:t>
      </w:r>
      <w:r>
        <w:rPr>
          <w:color w:val="000000"/>
          <w:sz w:val="28"/>
          <w:szCs w:val="28"/>
          <w:lang w:val="en-US" w:eastAsia="en-US"/>
        </w:rPr>
        <w:t xml:space="preserve">приказа Министерства о назначении его на должность </w:t>
      </w:r>
      <w:r>
        <w:rPr>
          <w:sz w:val="28"/>
          <w:szCs w:val="28"/>
        </w:rPr>
        <w:t>и в соответствии со служебным контрактом, заключенным между данным лицом и представителем нанимател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епосредственная подчиненность гражданского служащего, порядок наделения его полномочиями, порядок делегирования его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на прямую подчиняется заместителю председателя Правительства Забайкальского края – министру экономического развития Забайкальского края, непосредственно - первому заместителю министра экономического развития Забайкальского кра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время отсутствия начальника отдела е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остные обязан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ет заместитель начальника отдела </w:t>
      </w:r>
      <w:r>
        <w:rPr>
          <w:sz w:val="28"/>
          <w:szCs w:val="28"/>
          <w:lang w:val="en-US" w:eastAsia="en-US"/>
        </w:rPr>
        <w:t>государственной поддержки инвестиционной деятельности и налоговой политик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замещает заместителя начальника отдела </w:t>
      </w:r>
      <w:r>
        <w:rPr>
          <w:sz w:val="28"/>
          <w:szCs w:val="28"/>
          <w:lang w:val="en-US" w:eastAsia="en-US"/>
        </w:rPr>
        <w:t>государственной поддержки инвестиционной деятельности и налоговой политики</w:t>
      </w:r>
      <w:r>
        <w:rPr>
          <w:sz w:val="28"/>
          <w:szCs w:val="28"/>
        </w:rPr>
        <w:t xml:space="preserve"> в период его отсутствия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2. 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Для замещения должности начальника отдела к гражданскому служащему предъявляются следующие квалификационные требов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1.</w:t>
        <w:tab/>
        <w:tab/>
        <w:t>наличие высшего образования по укрупненной группе специальностей «Экономика и управление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ab/>
        <w:t>наличие стажа гражданской службы (государственной службы иных видов) не менее двух лет стажа гражданской службы (государственной службы иных видов) или не менее четырех лет стажа работы по специа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ab/>
        <w:t>наличие профессиональных знаний и навыков, необходимых для исполнения должностных обязанност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зн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титуци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х конституционных законов применительно к исполнению своих должностных обязанност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Бюджетного кодек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ового кодек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«О системе государственной службы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закона «О государственной гражданской службе Российской Федерации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ого закона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«О противодействии корруп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едерального закона «Об инвестиционной деятельности в Российской Федерации, осуществляемой в форме капитальных вложений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х федеральных законов, постановлений Правительства Российской Федерации, указов Президента Российской Федерации применительно к исполнению своих должностных обязаннос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тава Забайкальского кра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а Забайкальского края «О государственной гражданской службе Забайкальского кра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а Забайкальского края «О системе исполнительных органов государственной власти Забайкальского кра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а Забайкальского края «О Правительстве Забайкальского кра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кона Забайкальского края «О государственной поддержке инвестиционной деятельности в Забайкальском крае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а Забайкальского края «Об установлении пониженных ставок налога на прибыль организаций отдельным категориям налогоплательщиков в части сумм налога, зачисляемых в бюджет Забайкальского кра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 Забайкальского края «О налоге на имущество организаций»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Закона Забайкальского края «О государственной поддержке градообразующих организаций промышленност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Забайкальского края «О региональной промышленной политике в Забайкальском крае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кона Забайкальского края «О государственной поддержке иностранных инвестиций в экономику Забайкальского края и о внесении изменения в Закон Забайкальского края «О государственной поддержке инвестиционной деятельности в Забайкальском кра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а Забайкальского края «Об основаниях и условиях предоставления инвестиционного налогового кредита по региональным налогам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й декларации Забайкаль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й стратегии Забайкаль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а деятельности исполнительных органов государственной власти субъекта Российской Федерации по обеспечению благоприятного инвестиционного климата в реги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по делопроизводству в Правительстве Забайкаль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Министерстве экономического развития Забайкаль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казов Министерства экономического развития Забайкальского кра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Об утверждении формы заявки на участие в конкурсном отборе инвестицио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ов для получения краевой государственной поддержки» (от 29 апреля 2009 года № 138-од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Об утверждении Требований к бизнес-плану инвестиционного проекта, претендующего на получение краевой государственной поддержки» (от 22 мая 2009 года № 169-од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Об утверждении Порядка оценки эффективности инвестиционных проектов, представленных для участия в конкурсном отборе для получения краевой государственной поддержки» (от 26 мая 2009 года № 173-од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Об утверждении Порядка регистрации инвестиционных договоров о реализации инвестиционного проекта» (от 17 июня 2009 года № 204-од);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положения об отделе </w:t>
      </w:r>
      <w:r>
        <w:rPr>
          <w:sz w:val="28"/>
          <w:szCs w:val="28"/>
          <w:lang w:val="en-US" w:eastAsia="en-US"/>
        </w:rPr>
        <w:t xml:space="preserve">государственной подержки инвестиционной деятельности и налоговой политики; </w:t>
      </w:r>
    </w:p>
    <w:p>
      <w:pPr>
        <w:pStyle w:val="ListParagraph"/>
        <w:widowControl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остановление Правительства Забайкальского края «Об утверждении Порядка заключения и исполнения инвестиционного договора о реализации инвестиционного проекта краевого значения»;</w:t>
      </w:r>
    </w:p>
    <w:p>
      <w:pPr>
        <w:pStyle w:val="ListParagraph"/>
        <w:widowControl w:val="false"/>
        <w:spacing w:before="0" w:after="0"/>
        <w:ind w:left="0" w:firstLine="709"/>
        <w:contextualSpacing w:val="false"/>
        <w:jc w:val="both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 xml:space="preserve">постановление Правительства Забайкальского края «О реализации отдельных положений Закона Забайкальского края «О государственной поддержке инвестиционной деятельности в Забайкальском крае»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Забайкальского края «О реализации отдельных положений Закона Забайкальского края «О государственной поддержке иностранных инвестиций в экономику Забайкальского края и о внесении изменения в Закон Забайкальского края «О государственной поддержке инвестиционной деятельности в Забайкальском крае»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sz w:val="28"/>
          <w:szCs w:val="28"/>
        </w:rPr>
        <w:t xml:space="preserve">постановление Правительства Забайкальского края «Об утверждении </w:t>
      </w:r>
      <w:hyperlink r:id="rId2">
        <w:r>
          <w:rPr>
            <w:rStyle w:val="InternetLink"/>
            <w:bCs/>
            <w:sz w:val="28"/>
            <w:szCs w:val="28"/>
          </w:rPr>
          <w:t>Порядк</w:t>
        </w:r>
      </w:hyperlink>
      <w:r>
        <w:rPr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я субсидий из бюджета Забайкальского края на возмещение части затрат, направленных на реализацию инвестиционного проекта краевого значения с объемом инвестиций не менее 50,0 млн. рублей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Забайкальского края «Об утверждении Порядка предоставления субсидий за счет средств бюджета Забайкальского края юридическим лицам (за исключением субсидий государственным (муниципальным) учреждениям) в целях возмещения части затрат, направленных на реализацию приоритетного инвестиционного проекта Забайкальского кра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х правовых актов Забайкальского края применительно к исполнению своих должностных обязанностей, в том числе регулирующих вопросы прохождения гражданской службы, деятельность исполнительных органов государственной власти Забайкальского края;</w:t>
      </w:r>
    </w:p>
    <w:p>
      <w:pPr>
        <w:pStyle w:val="Normal"/>
        <w:shd w:fill="FFFFFF" w:val="clear"/>
        <w:ind w:left="10" w:right="5" w:firstLine="710"/>
        <w:jc w:val="both"/>
        <w:rPr/>
      </w:pPr>
      <w:r>
        <w:rPr>
          <w:sz w:val="28"/>
          <w:szCs w:val="28"/>
        </w:rPr>
        <w:t>правовых, организационных и финансово-экономических основ государственной гражданской службы; структуры и полномочий органов    государственной    власти    и    местного    самоуправления;    основ управления коллективом; основ информационно-коммуникационных технологий базового уровня (аппаратного и программного обеспечения, возможностей и особенностей применения,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, общих вопросов в области обеспечения информационной безопасности); этапов и инструментов реализации стратегии инвестиционного развития региона, инвестиционной политики региона; мер государственной поддержки инвестиционных процессов и стимулирования инвестиционной активности; каналов и форм привлечения инвестиций; плана развития инфраструктуры региона, форм и передового опыта создания и функционирования промышленных, агроиндустриальных парков, кластеров, технопарков, бизнес-инкубаторов и др.; требований к бизнес-планам создания и развития новых организаций (направлений деятельности, продуктов); порядка прохождения согласительно-разрешительных процедур при реализации инвестиционного проекта; направлений и методов оценки инвестиционных проектов; правил деловой этики, служебного распорядка Министерства экономического развития Забайкальского края, порядка работы со служебной информацией, основ делопроизводства, правил и норм охраны труда и противопожарной безопасности.</w:t>
      </w:r>
    </w:p>
    <w:p>
      <w:pPr>
        <w:pStyle w:val="Normal"/>
        <w:shd w:fill="FFFFFF" w:val="clear"/>
        <w:spacing w:lineRule="exact" w:line="322"/>
        <w:ind w:left="5" w:firstLine="715"/>
        <w:jc w:val="both"/>
        <w:rPr/>
      </w:pPr>
      <w:r>
        <w:rPr>
          <w:sz w:val="28"/>
          <w:szCs w:val="28"/>
        </w:rPr>
        <w:t>Профессиональные навыки: управления персоналом и руководства структурным подразделением, постановки стратегических и тактических целей, организации и обеспечения их достижения; оперативного принятия и реализации управленческих решений; адаптации к новой ситуации и принятия новых подходов в решении поставленных задач; контроля исполнения поручений; систематизации и структурирования информации, работы с различными источниками информации; подготовки делового письма и нормотворческой деятельности; анализа и прогнозирования, эффективного планирования работы; ведения деловых переговоров, публичного выступления; владения приемами межличностных отношений и мотивации подчиненных, стимулирования достижения результатов; подбора и расстановки кадров, делегирования полномочий подчиненным; организации работы по эффективному взаимодействию с другими государственными органами, организациями и гражданами; сотрудничества с коллегами и подчиненными; владения информационно-коммуникационными технологиями в соответствии с базовым уровнем требований (работы с внутренними и периферийными устроийсвами компьютера,  работы с информационно-телекоммуникационными сетями, в том числе с информационно-телекоммуникационной сетью Интернет, работы в операционной системе, управления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в системе электронного документооборота, работы с базами данных); работы с инвесторами и привлечения инвестиций; работы по реализации инвестиционных проектов; самообразования и повышения своей квалификации; квалифицированной работы с людьми по недопущению межличностных конфлик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навыки и умения для исполнения </w:t>
      </w:r>
      <w:r>
        <w:rPr>
          <w:rStyle w:val="FontStyle26"/>
          <w:rFonts w:cs="Times New Roman"/>
          <w:sz w:val="28"/>
          <w:szCs w:val="28"/>
        </w:rPr>
        <w:t>функций по привлечению инвестиций и работе с инвесторами:</w:t>
      </w:r>
    </w:p>
    <w:p>
      <w:pPr>
        <w:pStyle w:val="Style121"/>
        <w:widowControl/>
        <w:tabs>
          <w:tab w:val="clear" w:pos="708"/>
          <w:tab w:val="left" w:pos="1008" w:leader="none"/>
        </w:tabs>
        <w:spacing w:lineRule="auto" w:line="240"/>
        <w:ind w:firstLine="709"/>
        <w:rPr/>
      </w:pPr>
      <w:r>
        <w:rPr>
          <w:rStyle w:val="FontStyle26"/>
          <w:rFonts w:cs="Times New Roman"/>
          <w:sz w:val="28"/>
          <w:szCs w:val="28"/>
        </w:rPr>
        <w:t>умение работать с людьми;</w:t>
      </w:r>
    </w:p>
    <w:p>
      <w:pPr>
        <w:pStyle w:val="Style121"/>
        <w:widowControl/>
        <w:tabs>
          <w:tab w:val="clear" w:pos="708"/>
          <w:tab w:val="left" w:pos="1008" w:leader="none"/>
        </w:tabs>
        <w:spacing w:lineRule="auto" w:line="240"/>
        <w:ind w:firstLine="709"/>
        <w:rPr/>
      </w:pPr>
      <w:r>
        <w:rPr>
          <w:rStyle w:val="FontStyle26"/>
          <w:rFonts w:cs="Times New Roman"/>
          <w:sz w:val="28"/>
          <w:szCs w:val="28"/>
        </w:rPr>
        <w:t>умение вести деловые переговоры;</w:t>
      </w:r>
    </w:p>
    <w:p>
      <w:pPr>
        <w:pStyle w:val="Style171"/>
        <w:widowControl/>
        <w:spacing w:lineRule="auto" w:line="240"/>
        <w:ind w:firstLine="709"/>
        <w:rPr/>
      </w:pPr>
      <w:r>
        <w:rPr>
          <w:rStyle w:val="FontStyle26"/>
          <w:rFonts w:cs="Times New Roman"/>
          <w:sz w:val="28"/>
          <w:szCs w:val="28"/>
        </w:rPr>
        <w:t>навык работы с компьютерной техникой и установленным программным обеспечением;</w:t>
      </w:r>
    </w:p>
    <w:p>
      <w:pPr>
        <w:pStyle w:val="Style171"/>
        <w:widowControl/>
        <w:spacing w:lineRule="auto" w:line="240"/>
        <w:ind w:firstLine="709"/>
        <w:jc w:val="left"/>
        <w:rPr/>
      </w:pPr>
      <w:r>
        <w:rPr>
          <w:rStyle w:val="FontStyle26"/>
          <w:rFonts w:cs="Times New Roman"/>
          <w:sz w:val="28"/>
          <w:szCs w:val="28"/>
        </w:rPr>
        <w:t>навык работы с Интернет-ресурсами;</w:t>
      </w:r>
    </w:p>
    <w:p>
      <w:pPr>
        <w:pStyle w:val="Style171"/>
        <w:widowControl/>
        <w:spacing w:lineRule="auto" w:line="240"/>
        <w:ind w:left="730" w:hanging="0"/>
        <w:jc w:val="left"/>
        <w:rPr/>
      </w:pPr>
      <w:r>
        <w:rPr>
          <w:rStyle w:val="FontStyle26"/>
          <w:rFonts w:cs="Times New Roman"/>
          <w:sz w:val="28"/>
          <w:szCs w:val="28"/>
        </w:rPr>
        <w:t>навык сбора и обобщения информации;</w:t>
      </w:r>
    </w:p>
    <w:p>
      <w:pPr>
        <w:pStyle w:val="Style171"/>
        <w:widowControl/>
        <w:spacing w:lineRule="auto" w:line="240"/>
        <w:ind w:left="730" w:hanging="0"/>
        <w:jc w:val="left"/>
        <w:rPr/>
      </w:pPr>
      <w:r>
        <w:rPr>
          <w:rStyle w:val="FontStyle26"/>
          <w:rFonts w:cs="Times New Roman"/>
          <w:sz w:val="28"/>
          <w:szCs w:val="28"/>
        </w:rPr>
        <w:t>навык работы с инвесторами и привлечения инвестиций;</w:t>
      </w:r>
    </w:p>
    <w:p>
      <w:pPr>
        <w:pStyle w:val="Style171"/>
        <w:widowControl/>
        <w:spacing w:lineRule="auto" w:line="240"/>
        <w:rPr/>
      </w:pPr>
      <w:r>
        <w:rPr>
          <w:rStyle w:val="FontStyle26"/>
          <w:rFonts w:cs="Times New Roman"/>
          <w:sz w:val="28"/>
          <w:szCs w:val="28"/>
        </w:rPr>
        <w:t>навык работы по реализации инвестиционных проектов.</w:t>
      </w:r>
    </w:p>
    <w:p>
      <w:pPr>
        <w:pStyle w:val="Normal"/>
        <w:autoSpaceDE w:val="false"/>
        <w:ind w:firstLine="720"/>
        <w:jc w:val="both"/>
        <w:rPr>
          <w:rStyle w:val="FontStyle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3. Должностные обязанности, права и ответственность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начальника отдела за неисполн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(ненадлежащее исполнение) должност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обязанностей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</w:t>
        <w:tab/>
        <w:t>Должностные обязанности и права начальника отдела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</w:t>
        <w:tab/>
        <w:t>цели и задачи: привлечение инвесторов на территорию Забайкальского края посредством создания благоприятного инвестиционного климата в регионе, организация работы по государственной поддержке инвестиционной деятельности за счёт средств краевого бюджета и  по государственной поддержке градообразующих организаций промышленности и приоритетных организаций, составляющих экономическую основу Забайкальского края, для преодоления последствий финансового кризис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2.</w:t>
        <w:tab/>
        <w:tab/>
        <w:t>должностные обязанности: основные должностные обязанности начальника отдела устанавливаются в соответствии со статьями 15 и 18 Федерального закона «О государственной гражданской службе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сполняет следующие должностные обязанност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руководит отделом </w:t>
      </w:r>
      <w:r>
        <w:rPr>
          <w:sz w:val="28"/>
          <w:szCs w:val="28"/>
          <w:lang w:val="en-US" w:eastAsia="en-US"/>
        </w:rPr>
        <w:t>государственной поддержки инвестиционной деятельности</w:t>
      </w:r>
      <w:r>
        <w:rPr>
          <w:sz w:val="28"/>
          <w:szCs w:val="28"/>
        </w:rPr>
        <w:t xml:space="preserve"> и организует его работу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внедрение Стандарта деятельности исполнительных органов государственной власти субъекта Российской Федерации по обеспечению благоприятного инвестиционного климата в регионе, и осуществляет мониторинг за его реализацией,</w:t>
      </w:r>
      <w:r>
        <w:rPr>
          <w:color w:val="000000"/>
          <w:sz w:val="28"/>
          <w:szCs w:val="28"/>
        </w:rPr>
        <w:t xml:space="preserve"> подготовку и представление отчетов о выполнении требований Стандарт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ивает разработку </w:t>
      </w:r>
      <w:r>
        <w:rPr>
          <w:color w:val="000000"/>
          <w:sz w:val="28"/>
          <w:szCs w:val="28"/>
        </w:rPr>
        <w:t>и реализацию инвестиционной стратегии Забайкальского кра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еспечивает разработку инвестиционной декларации Забайкальского кра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еспечивает работу Совета по улучшению инвестиционного климата и развитию</w:t>
      </w:r>
      <w:r>
        <w:rPr/>
        <w:t xml:space="preserve"> </w:t>
      </w:r>
      <w:r>
        <w:rPr>
          <w:color w:val="000000"/>
          <w:sz w:val="28"/>
          <w:szCs w:val="28"/>
        </w:rPr>
        <w:t>государственно-частного партнерств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еспечивает координации деятельности специализированной организации по привлечению инвестиций и работе с инвесторами по принципу «одного окна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еспечивает функционирование канала прямой связи инвесторов и руководства субъекта Российской Федерации для оперативного решения возникающих в процессе инвестиционной деятельности проблем и вопрос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уществляет координацию работы специализированного интернет-портала об инвестиционной деятельности в Забайкальском крае</w:t>
      </w:r>
      <w:r>
        <w:rPr/>
        <w:t xml:space="preserve"> </w:t>
      </w:r>
      <w:r>
        <w:rPr>
          <w:color w:val="000000"/>
          <w:sz w:val="28"/>
          <w:szCs w:val="28"/>
        </w:rPr>
        <w:t>в информационно-телекоммуникационной сети «Интернет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еспечивает подготовку ежегодного послания Губернатора Забайкальского края «Об инвестиционном климате и инвестиционной политике Забайкальского края»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ет формирование и мониторинг реализации Дорожной карты внедрения лучших практик национального рейтинга состояния инвестиционного климата в Забайкальском кра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рганизует работу по подготовке заседаний Совета </w:t>
      </w:r>
      <w:r>
        <w:rPr>
          <w:color w:val="000000"/>
          <w:sz w:val="28"/>
          <w:szCs w:val="28"/>
        </w:rPr>
        <w:t>по улучшению инвестиционного климата и развитию</w:t>
      </w:r>
      <w:r>
        <w:rPr/>
        <w:t xml:space="preserve"> </w:t>
      </w:r>
      <w:r>
        <w:rPr>
          <w:color w:val="000000"/>
          <w:sz w:val="28"/>
          <w:szCs w:val="28"/>
        </w:rPr>
        <w:t>государственно-частного партнерств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организует исполнение решений Совета</w:t>
      </w:r>
      <w:r>
        <w:rPr>
          <w:color w:val="000000"/>
          <w:sz w:val="28"/>
          <w:szCs w:val="28"/>
        </w:rPr>
        <w:t xml:space="preserve"> по улучшению инвестиционного климата и развитию</w:t>
      </w:r>
      <w:r>
        <w:rPr/>
        <w:t xml:space="preserve"> </w:t>
      </w:r>
      <w:r>
        <w:rPr>
          <w:color w:val="000000"/>
          <w:sz w:val="28"/>
          <w:szCs w:val="28"/>
        </w:rPr>
        <w:t>государственно-частного партнер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работу по подготовке заседаний Совета </w:t>
      </w:r>
      <w:r>
        <w:rPr>
          <w:color w:val="000000"/>
          <w:sz w:val="28"/>
          <w:szCs w:val="28"/>
        </w:rPr>
        <w:t>по реализации национальной предпринимательской инициати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сполнение решений Совета</w:t>
      </w:r>
      <w:r>
        <w:rPr>
          <w:color w:val="000000"/>
          <w:sz w:val="28"/>
          <w:szCs w:val="28"/>
        </w:rPr>
        <w:t xml:space="preserve"> по реализации национальной предпринимательской инициативы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организует работу по подготовке заседаний Совета</w:t>
      </w:r>
      <w:r>
        <w:rPr>
          <w:color w:val="000000"/>
          <w:sz w:val="28"/>
          <w:szCs w:val="28"/>
        </w:rPr>
        <w:t xml:space="preserve"> по рассмотрению законопроектов по налоговой политик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организует исполнение решений Совета</w:t>
      </w:r>
      <w:r>
        <w:rPr>
          <w:color w:val="000000"/>
          <w:sz w:val="28"/>
          <w:szCs w:val="28"/>
        </w:rPr>
        <w:t xml:space="preserve"> по рассмотрению законопроектов по налоговой полити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требований к бизнес-планам инвестиционных проек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порядка проведения оценки эффективности инвестиционных проектов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подготовке заседаний Совета по вопросам кредитно-финансовой и инвестиционной политики края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сполнение решений Совета по вопросам кредитно-финансовой и инвестиционной политики кра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существляет контроль над разработкой проектов правовых актов Забайкальского края по вопросам предоставления государственной поддержки инвестицион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рганизацию проведения конкурсных отборов для предоставления государственной поддержки за счет средств бюджета Забайкальского края в формах субсидирования части процентной ставки за пользование кредитом, субсидирования лизинговых платежей в части дохода лизингодателя, субсидирования части вознаграждения (платы) за предоставление банковской гарантии, субсидирования части затрат на уплату купонов по корпоративным облигационным займам, государственных гаран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обеспечивает рассмотрение документов, представленных для участия в конкурсном отборе инвестиционных проектов на оказание краевой государственной поддерж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обеспечивает подготовку заключений об итогах рассмотрения документов, представленных для участия в конкурсных отборах инвестиционных проектах на получение государственной поддержки за счёт средств краевого бюд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оведение оценки эффективности инвестиционных проектов, представленных для участия в конкурсных отборах инвестиционных проектах на получение государственной поддержки за счёт средств краевого бюджета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ссмотрение документов, представленных для получения инвестиционным проектом статуса инвестиционного проекта краевого значения, приоритетного инвестиционного проекта Забайкальского края и подготовку соответствующего заключения, а также организует вынесение вопроса о присвоении инвестиционному проекту статуса инвестиционного проекта краевого значения, приоритетного инвестиционного проекта на рассмотрение Совета по вопросам кредитно-финансовой и инвестиционной политики кр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обеспечивает подготовку проектов инвестиционных договоров о реализации инвестиционных проектов и организует осуществление контроля их исполнения, в том числе с посещением организаций, реализующих проек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обеспечивает подготовку проектов инвестиционных договоров, заключаемых Правительством Забайкальского края и субъектами инвестиционной деятельности, реализующими инвестиционные проекты краевого значения, приоритетные инвестиционные проекты Забайкальского края и организует осуществление  проверки их надлежащей реализации, в том числе с посещением указанных су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обеспечивает рассмотрение отчетов об использовании средств государственной поддержки, представленных инвесторами – получателями государственной поддерж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заимодействие с инвесторами – получателями государственной поддержки по вопросам исполнения условий инвестиционных договоров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одготовку информации об исполнении инвестиционных договоров о реализации инвестиционного проекта и инвестиционных договоров, заключаемых Правительством Забайкальского края и субъектами инвестиционной деятельности, реализующими инвестиционные проекты краевого значения, приоритетные инвестиционные проекты Забайкальского края для доклада на заседании Совета по вопросам кредитно-финансовой и инвестиционной политики кр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обеспечивает подготовку перечня получателей государственных гарантий Забайкальского края на очередной финансовый год для включения в проект закона Забайкальского карая «О бюджете Забайкальского кра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беспечивает рассмотрение документов, представленных для предоставления субсидий  из бюджета Забайкальского края на безвозмездной и безвозвратной основе на возмещение части процентной ставки по банковским кредитам, привлекаемым градообразующими организациями промышленности и приоритетными организациями, составляющими экономическую основу Забайкальского края, для преодоления последствий финансового кризис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обеспечивает подготовку проектов соглашений о выполнении антикризисного пл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обеспечивает проверку исполнения соглашений о выполнении антикризисного пл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ind w:left="0" w:firstLine="720"/>
        <w:jc w:val="both"/>
        <w:rPr/>
      </w:pPr>
      <w:r>
        <w:rPr>
          <w:sz w:val="28"/>
          <w:szCs w:val="28"/>
        </w:rPr>
        <w:t>организует рассмотрение документов, представленных организациями в соответствии с Налоговым кодексом Российской Федерации для включения в реестр участников региональных инвестиционных  про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ind w:left="0" w:firstLine="720"/>
        <w:jc w:val="both"/>
        <w:rPr/>
      </w:pPr>
      <w:r>
        <w:rPr>
          <w:sz w:val="28"/>
          <w:szCs w:val="28"/>
        </w:rPr>
        <w:t>организует подготовку заключений о соответствии инвестиционного проекта и организации требованиям, установленным Налоговым кодексом Российской Федерации и законодательством Забайкальского кр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дготовку уведомлений в УФНС по Забайкальскому краю о принятии решения о включении организации в реестр участников региональных инвестиционных  про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готовит проекты законодательных и иных нормативных правовых актов по вопросам, отнесённым к ведению отде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и подготавливает заключения на проекты законов и иных нормативных правовых актов, в пределах компетенции отде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вносит предложения в календарный план работы Правительства Забайкальского края и план проведения заседаний Правительства Забайкальского кр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, в пределах своей компетенции, информацию в Правительство Российской Федерации, Министерство экономического развития Российской Федерации и другие министерства и ведомств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осуществляет информационное обеспечение инвестиционной деятельности в пределах полномочий отдела, в том числе своевременное размещение и обновление информации на сайте Министе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защиту интересов субъектов инвестиционной деятельности в пределах полномочий отдел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–  </w:t>
      </w:r>
      <w:r>
        <w:rPr>
          <w:color w:val="000000"/>
          <w:sz w:val="28"/>
          <w:szCs w:val="28"/>
        </w:rPr>
        <w:t>обеспечивает подготовку ответов на обращения граждан по вопросам, входящим в компетенцию отдел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участвует в проведении антикоррупционной экспертизы нормативных правовых актов (проектов нормативных правовых ак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обязанности между работниками отде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организует и планирует работу специалистов отдела по решению поставленных задач и осуществлению функций отдела в соответствии с положением об отдел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воевременное и качественное выполнение специалистами отдела своих должностных обязанност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выполнение поставленных задач и осуществление функциональных обязанностей специалистов отдела, исполнение правил внутреннего трудового распорядка Министерства экономического развития Забайкальского края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тивирует специалистов отдела на качественное и своевременное выполнение стоящих перед отделом задач и осуществление функциональных обязанностей;</w:t>
      </w:r>
    </w:p>
    <w:p>
      <w:pPr>
        <w:pStyle w:val="TextBody"/>
        <w:numPr>
          <w:ilvl w:val="0"/>
          <w:numId w:val="2"/>
        </w:numPr>
        <w:ind w:left="0" w:firstLine="720"/>
        <w:rPr/>
      </w:pPr>
      <w:r>
        <w:rPr/>
        <w:t>проводит работу по повышению уровня профессиональной подготовки специалистов отдела;</w:t>
      </w:r>
    </w:p>
    <w:p>
      <w:pPr>
        <w:pStyle w:val="TextBody"/>
        <w:numPr>
          <w:ilvl w:val="0"/>
          <w:numId w:val="2"/>
        </w:numPr>
        <w:ind w:left="0" w:firstLine="720"/>
        <w:rPr/>
      </w:pPr>
      <w:r>
        <w:rPr/>
        <w:t>вносит предложения по установлению специалистам отдела размера надбавки за особые условия гражданской службы;</w:t>
      </w:r>
    </w:p>
    <w:p>
      <w:pPr>
        <w:pStyle w:val="TextBody"/>
        <w:numPr>
          <w:ilvl w:val="0"/>
          <w:numId w:val="2"/>
        </w:numPr>
        <w:ind w:left="0" w:firstLine="720"/>
        <w:rPr/>
      </w:pPr>
      <w:r>
        <w:rPr/>
        <w:t>отвечает за состояние дисциплины в отделе;</w:t>
      </w:r>
    </w:p>
    <w:p>
      <w:pPr>
        <w:pStyle w:val="TextBody"/>
        <w:numPr>
          <w:ilvl w:val="0"/>
          <w:numId w:val="2"/>
        </w:numPr>
        <w:ind w:left="0" w:firstLine="720"/>
        <w:rPr/>
      </w:pPr>
      <w:r>
        <w:rPr/>
        <w:t xml:space="preserve">организует эффективное взаимодействие с отделами </w:t>
      </w:r>
      <w:r>
        <w:rPr>
          <w:szCs w:val="28"/>
        </w:rPr>
        <w:t>Министерства экономического развития Забайкальского края</w:t>
      </w:r>
      <w:r>
        <w:rPr/>
        <w:t>, органами государственной власти, органами местного самоуправления, организациями и физическими лицами;</w:t>
      </w:r>
    </w:p>
    <w:p>
      <w:pPr>
        <w:pStyle w:val="TextBody"/>
        <w:numPr>
          <w:ilvl w:val="0"/>
          <w:numId w:val="2"/>
        </w:numPr>
        <w:ind w:left="0" w:firstLine="720"/>
        <w:rPr/>
      </w:pPr>
      <w:r>
        <w:rPr/>
        <w:t>выполняет требования к служебному поведению, соблюдает ограничения и не нарушает запреты, связанные с прохождением государственной гражданской службы;</w:t>
      </w:r>
    </w:p>
    <w:p>
      <w:pPr>
        <w:pStyle w:val="TextBody"/>
        <w:numPr>
          <w:ilvl w:val="0"/>
          <w:numId w:val="2"/>
        </w:numPr>
        <w:ind w:left="0" w:firstLine="720"/>
        <w:rPr/>
      </w:pPr>
      <w:r>
        <w:rPr/>
        <w:t>не разглашает сведения, ставшие известными ему в связи с исполнением должностных обязанностей;</w:t>
      </w:r>
    </w:p>
    <w:p>
      <w:pPr>
        <w:pStyle w:val="TextBody"/>
        <w:numPr>
          <w:ilvl w:val="0"/>
          <w:numId w:val="2"/>
        </w:numPr>
        <w:ind w:left="0" w:firstLine="720"/>
        <w:rPr/>
      </w:pPr>
      <w:r>
        <w:rPr/>
        <w:t>исполняет должностной регламент;</w:t>
      </w:r>
    </w:p>
    <w:p>
      <w:pPr>
        <w:pStyle w:val="TextBody"/>
        <w:numPr>
          <w:ilvl w:val="0"/>
          <w:numId w:val="2"/>
        </w:numPr>
        <w:ind w:left="0" w:firstLine="720"/>
        <w:rPr/>
      </w:pPr>
      <w:r>
        <w:rPr/>
        <w:t>разрабатывает проекты должностных регламентов специалистов отдела, проект положения об отдел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соблюдает  административные регламенты по исполнению государственных функций, возложенных на отдел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соблюдает требования по технике безопасности и противопожарной  охране, предусмотренные  соответствующими правилами  и инструкциями;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ет обращения граждан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6.3. Права:  основные права гражданского служащего определены статьей 14 Федерального закона «О государственной гражданской службе Российской Федерации», а также вытекают из основных функций отдела государственной поддержки инвестиционной деятельности и должностных обязанностей начальника отдела. На основании указанной статьи имеет пра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ринимать решения в соответствии с должностными обязанностя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давать указания подчиненным гражданским служащим отдела по вопросам, входящим в его компетенцию, и распределять обязанности между ни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готовить предложения по поощрениям и дисциплинарным взысканиям в отношении работников отдела государственной служб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делегировать полномочия подчиненны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на получение данных, необходимых в работ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на доступ к информационным ресурсам Министерств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на контроль за оформлением документов, работой подчиненны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  <w:t>Ответственность начальника отдела установлена законодательством Российской Федерации за неисполнение или ненадлежащее исполнение возложенных на него должностных обязанностей; за действия или бездействие, ведущие к нарушению прав и законных интересов граждан; за несоблюдение ограничений и запретов, предусмотренных Федеральным законом «О государственной гражданской службе Российской Федерации»; за разглашение сведений, ставших ему  известными  в  связи  с  исполнением  должностных обязанностей, в том числе сведений, касающихся частной жизни и здоровья граждан или затрагивающих их честь и достоинство; за нарушение служебной дисципл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ик отдела нес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дисциплинарную ответственность за несвоевременное выполнение заданий, приказов, распоряжений, указаний вышестоящих в порядке подчиненности руководителей, за исключением незаконных; за несвоевременное рассмотрение в пределах своих должностных обязанностей обращений граждан, учреждений и организаций, государственных органов и органов местного само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дисциплинарную, гражданско-правовую, административную или уголовную ответственность в соответствии с федеральными законами в случае исполнения им неправомерного поручения согласно ст. 15 Федерального закона «О государственной гражданской службе Российской Федераци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 w:val="false"/>
        <w:jc w:val="center"/>
        <w:rPr/>
      </w:pPr>
      <w:r>
        <w:rPr>
          <w:b/>
          <w:sz w:val="28"/>
          <w:szCs w:val="28"/>
        </w:rPr>
        <w:t>4. Перечень вопросов, по которым начальник отдела</w:t>
      </w:r>
    </w:p>
    <w:p>
      <w:pPr>
        <w:pStyle w:val="Normal"/>
        <w:keepLines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раве или обязан самостоятельно принимать управленческие</w:t>
      </w:r>
    </w:p>
    <w:p>
      <w:pPr>
        <w:pStyle w:val="Normal"/>
        <w:keepLines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иные реш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рамках исполнения должностных обязанностей по замещаемой должности гражданской службы и в пределах своей компетенции начальник отдела вправе (обязан) принимать определенные управленческие и иные решени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еспечивает выполнение стоящих перед отделом задач;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ab/>
        <w:t>– готовит доклады, справки и аналитические записки в рамках компетенции отдела;</w:t>
      </w:r>
    </w:p>
    <w:p>
      <w:pPr>
        <w:pStyle w:val="TextBody"/>
        <w:rPr/>
      </w:pPr>
      <w:r>
        <w:rPr>
          <w:color w:val="000000"/>
        </w:rPr>
        <w:tab/>
        <w:tab/>
        <w:t>– формирует предложения о совершенствовании законодательства Забайкальского края по вопросам, находящимся в компетенции отдела;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– формирует план работы отдела;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ab/>
        <w:t>– готовит предложения по повышению эффективности деятельности отдела;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– информирует вышестоящего руководителя для принятия им соответствующего реш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вправе направить документы, оформленные ненадлежащим образом, для доработки и устранения недостатк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 xml:space="preserve">вправе запрашивать недостающие документы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исполняет соответствующий документ или вправе направить его другому исполнител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еречень вопросов, по которым начальник отдела вправе или обязан участвовать при подготовке проектов нормативных правовых актов и (или) проектов управленческих решений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9. В рамках исполнения должностных обязанностей и в пределах своей компетенции начальник отдела участвует в подготовке проектов нормативных правовых актов и (или) проектов управленческих и иных решений: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законов Забайкальского края, регулирующих вопросы, входящие в компетенцию отдела;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постановлений и распоряжений Правительства Забайкальского края и Губернатора Забайкальского края и иных правовых актов Забайкальского края по вопросам формирования исполнительных органов государственной власти Забайкальского края, а также по вопросам прохождения государственной службы, установления определенных социальных гарантий государственным служащим и др.;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заключений, справок, записок, протоколов, отчетов, приказов (распоряжений). </w:t>
      </w:r>
    </w:p>
    <w:p>
      <w:pPr>
        <w:pStyle w:val="Normal"/>
        <w:keepLines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6. Сроки и процедуры подготовки, рассмотр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роект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 xml:space="preserve">управленческих и иных решений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порядок согласования и принятия дан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решений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Подготовка проектов документов осуществляется в соответствии с требованиями Регламента Правительства Забайкальского края, Инструкции по делопроизводству в Правительстве Забайкальского края и действующими государственными стандартами по данным вопрос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согласования проекта правового акта не должен превышать 5 рабочих дней с момента регистрации проекта в согласующем органе. </w:t>
      </w:r>
    </w:p>
    <w:p>
      <w:pPr>
        <w:pStyle w:val="Normal"/>
        <w:keepLines/>
        <w:widowControl w:val="false"/>
        <w:ind w:firstLine="709"/>
        <w:jc w:val="both"/>
        <w:rPr/>
      </w:pPr>
      <w:r>
        <w:rPr>
          <w:sz w:val="28"/>
          <w:szCs w:val="28"/>
        </w:rPr>
        <w:t>Письменные обращения граждан, поступившие к начальнику отдела в соответствии с его компетенцией, рассматривается в течение 30 календарных дней со дня их регист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Рассмотрение проектов управленческих и иных решений</w:t>
      </w:r>
      <w:r>
        <w:rPr>
          <w:sz w:val="28"/>
          <w:szCs w:val="28"/>
        </w:rPr>
        <w:t xml:space="preserve"> начальником отдела </w:t>
      </w:r>
      <w:r>
        <w:rPr>
          <w:sz w:val="28"/>
          <w:szCs w:val="28"/>
          <w:lang w:val="en-US" w:eastAsia="en-US"/>
        </w:rPr>
        <w:t>осуществляется с учетом сроков, установленных федеральными законами, иными правовыми актами Российской Федерации, законами и иными правовыми актами Забайкальского кра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7. Порядок служебного взаимодействия начальника отдела в связи с исполнением им должност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обязанностей с гражданскими служащими Администрации Губернатора Забайкальского края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гражданскими служащими иных государственных органов, другими гражданами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а также с организациям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.</w:t>
        <w:tab/>
        <w:t>В процессе осуществления профессиональной служебной деятельности в пределах установленной компетенции начальник отдела взаимодействует с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федеральными органами государственной вла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органами государственной власти субъектов Российской Федера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рганами государственной власти Забайкальского края и государственными органами Забайкальского кра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гражданскими служащими структурных подразделений Администрации Губернатора Забайкальского кра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гражданами и организациям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hyperlink w:anchor="sub_1200">
        <w:r>
          <w:rPr>
            <w:rStyle w:val="InternetLink"/>
            <w:b/>
            <w:sz w:val="28"/>
            <w:szCs w:val="28"/>
          </w:rPr>
          <w:t>8.</w:t>
        </w:r>
      </w:hyperlink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еречень государственных услуг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азываемых гражданам и организациям в соответствии с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м регламентом Администрации Губернатора Забайкальского кра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rStyle w:val="FontStyle19"/>
          <w:sz w:val="28"/>
          <w:szCs w:val="28"/>
        </w:rPr>
        <w:t xml:space="preserve">Начальник отдела не </w:t>
      </w:r>
      <w:r>
        <w:rPr>
          <w:sz w:val="28"/>
          <w:szCs w:val="28"/>
        </w:rPr>
        <w:t>оказывает государственных услуг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. </w:t>
      </w:r>
      <w:r>
        <w:rPr>
          <w:b/>
          <w:spacing w:val="-4"/>
          <w:sz w:val="28"/>
          <w:szCs w:val="28"/>
        </w:rPr>
        <w:t xml:space="preserve">Показатели эффективности и результативности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профессиональной служебной деятельности начальника отдела </w:t>
      </w:r>
    </w:p>
    <w:p>
      <w:pPr>
        <w:pStyle w:val="Style171"/>
        <w:widowControl/>
        <w:spacing w:lineRule="auto" w:line="240"/>
        <w:ind w:firstLine="709"/>
        <w:jc w:val="left"/>
        <w:rPr>
          <w:rStyle w:val="FontStyle26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keepLines/>
        <w:widowControl w:val="false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ации труда: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исло нарушений требований Федерального закона от 27 июля 2004 года  № 79-ФЗ «О государственной гражданской службе Российской Федерации» в части соблюдения установленных им запретов и ограничений – 0;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исло замечаний, полученных о несоблюдении трудовой дисциплины – 0;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исло дисциплинарных взысканий – 0;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исло обоснованных жалоб и замечаний по работе отдела – 0.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4. Своевременность и оперативность, выполнение поручений в установленные законодательством, должностным регламентом или руководством сроки: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ля документов, поручений,  подготовленных в установленные сроки – 100%;</w:t>
      </w:r>
    </w:p>
    <w:p>
      <w:pPr>
        <w:pStyle w:val="Normal"/>
        <w:keepLines/>
        <w:widowControl w:val="false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о выполненной рабо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число замечаний, полученных в связи с несоблюдением установленных требований, не полного и  не логичного изложения материала, юридически не грамотного составления документа, наличия  стилистических и грамматических ошибок - 0.</w:t>
      </w:r>
    </w:p>
    <w:p>
      <w:pPr>
        <w:pStyle w:val="Normal"/>
        <w:keepLines/>
        <w:widowControl w:val="false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ессионализ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профессиональная компетентность (знание законодательных, нормативных правовых актов, широта профессионального кругозора, умение работать с документами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пособность выполнять должностные функции самостоятельно, без помощи вышестоящего руководств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пособность четко организовывать и планировать выполнение порученных заданий, умение рационально использовать рабочее время, расставлять приоритет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осознание ответственности за последствия своих действий и принимаемых решен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пособность сохранять высокую работоспособность при исполнении должностных обязанност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несение предложений по совершенствованию деятельности отдела государственной поддержки инвестиционной деятельности.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оля работников отдела, постоянно повышающих свой профессиональный кругозор и осваивающих новые компьютерные и информационные технологии – 100%;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ab/>
        <w:t>доля работников, не прошедших квалификационный экзамен и аттестацию – 0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Style w:val="FontStyle26"/>
          <w:rFonts w:cs="Times New Roman"/>
          <w:sz w:val="28"/>
          <w:szCs w:val="28"/>
        </w:rPr>
        <w:t xml:space="preserve">17. Эффективность и результативность </w:t>
      </w:r>
      <w:r>
        <w:rPr>
          <w:sz w:val="28"/>
          <w:szCs w:val="28"/>
        </w:rPr>
        <w:t xml:space="preserve">исполнения </w:t>
      </w:r>
      <w:r>
        <w:rPr>
          <w:rStyle w:val="FontStyle26"/>
          <w:rFonts w:cs="Times New Roman"/>
          <w:sz w:val="28"/>
          <w:szCs w:val="28"/>
        </w:rPr>
        <w:t>функций по привлечению инвестиций и работе с инвесторами:</w:t>
      </w:r>
    </w:p>
    <w:p>
      <w:pPr>
        <w:pStyle w:val="Style171"/>
        <w:widowControl/>
        <w:spacing w:lineRule="auto" w:line="240"/>
        <w:ind w:firstLine="709"/>
        <w:jc w:val="left"/>
        <w:rPr/>
      </w:pPr>
      <w:r>
        <w:rPr>
          <w:rStyle w:val="FontStyle26"/>
          <w:rFonts w:cs="Times New Roman"/>
          <w:sz w:val="28"/>
          <w:szCs w:val="28"/>
        </w:rPr>
        <w:t>1) качественные показатели:</w:t>
      </w:r>
    </w:p>
    <w:p>
      <w:pPr>
        <w:pStyle w:val="Style151"/>
        <w:widowControl/>
        <w:tabs>
          <w:tab w:val="clear" w:pos="708"/>
          <w:tab w:val="left" w:pos="941" w:leader="none"/>
        </w:tabs>
        <w:spacing w:lineRule="auto" w:line="240"/>
        <w:ind w:firstLine="709"/>
        <w:jc w:val="left"/>
        <w:rPr/>
      </w:pPr>
      <w:r>
        <w:rPr>
          <w:rStyle w:val="FontStyle26"/>
          <w:rFonts w:cs="Times New Roman"/>
          <w:sz w:val="28"/>
          <w:szCs w:val="28"/>
        </w:rPr>
        <w:t>объем привлеченных инвести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оевременное и оперативное исполнение поручений, связанных с обращениями инвестор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алоб и замечаний со стороны субъектов инвестиционн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ссмотренных заявлений инвестор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готовленных документов и материалов (нормативные правовые документы, информация, соглашения, бюджетные заявки, предложения, обосновывающие, разъяснительные материалы и т.д.) в части реализации инвестиционных про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реализованных инвестиционных проектов, материалы по которым подготовлены с участием сотрудников;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1"/>
        <w:widowControl/>
        <w:tabs>
          <w:tab w:val="clear" w:pos="708"/>
          <w:tab w:val="left" w:pos="1118" w:leader="none"/>
        </w:tabs>
        <w:spacing w:lineRule="auto" w:line="240"/>
        <w:ind w:firstLine="690"/>
        <w:rPr/>
      </w:pPr>
      <w:r>
        <w:rPr>
          <w:rStyle w:val="FontStyle26"/>
          <w:rFonts w:cs="Times New Roman"/>
          <w:sz w:val="28"/>
          <w:szCs w:val="28"/>
        </w:rPr>
        <w:t>2) количественные показатели:</w:t>
      </w:r>
    </w:p>
    <w:p>
      <w:pPr>
        <w:pStyle w:val="Style151"/>
        <w:widowControl/>
        <w:tabs>
          <w:tab w:val="clear" w:pos="708"/>
          <w:tab w:val="left" w:pos="946" w:leader="none"/>
        </w:tabs>
        <w:spacing w:lineRule="auto" w:line="240"/>
        <w:ind w:firstLine="709"/>
        <w:jc w:val="left"/>
        <w:rPr/>
      </w:pPr>
      <w:r>
        <w:rPr>
          <w:rStyle w:val="FontStyle26"/>
          <w:rFonts w:cs="Times New Roman"/>
          <w:sz w:val="28"/>
          <w:szCs w:val="28"/>
        </w:rPr>
        <w:t>количество организованных встреч и мероприятий с инвесторами;</w:t>
      </w:r>
    </w:p>
    <w:p>
      <w:pPr>
        <w:pStyle w:val="Style151"/>
        <w:widowControl/>
        <w:tabs>
          <w:tab w:val="clear" w:pos="708"/>
          <w:tab w:val="left" w:pos="941" w:leader="none"/>
        </w:tabs>
        <w:spacing w:lineRule="auto" w:line="240"/>
        <w:ind w:firstLine="709"/>
        <w:rPr/>
      </w:pPr>
      <w:r>
        <w:rPr>
          <w:rStyle w:val="FontStyle26"/>
          <w:rFonts w:cs="Times New Roman"/>
          <w:sz w:val="28"/>
          <w:szCs w:val="28"/>
        </w:rPr>
        <w:t xml:space="preserve">количество принятых проектов нормативных правовых и правовых актов Забайкальского края </w:t>
      </w:r>
      <w:r>
        <w:rPr>
          <w:rStyle w:val="FontStyle25"/>
          <w:rFonts w:cs="Times New Roman"/>
          <w:b w:val="false"/>
          <w:bCs w:val="false"/>
          <w:sz w:val="28"/>
          <w:szCs w:val="28"/>
        </w:rPr>
        <w:t>в</w:t>
      </w:r>
      <w:r>
        <w:rPr>
          <w:rStyle w:val="FontStyle25"/>
          <w:rFonts w:cs="Times New Roman"/>
          <w:sz w:val="28"/>
          <w:szCs w:val="28"/>
        </w:rPr>
        <w:t xml:space="preserve"> </w:t>
      </w:r>
      <w:r>
        <w:rPr>
          <w:rStyle w:val="FontStyle26"/>
          <w:rFonts w:cs="Times New Roman"/>
          <w:sz w:val="28"/>
          <w:szCs w:val="28"/>
        </w:rPr>
        <w:t>сфере развития инвестиционной деятельности;</w:t>
      </w:r>
    </w:p>
    <w:p>
      <w:pPr>
        <w:pStyle w:val="Style81"/>
        <w:widowControl/>
        <w:spacing w:lineRule="auto" w:line="240"/>
        <w:ind w:firstLine="709"/>
        <w:jc w:val="both"/>
        <w:rPr/>
      </w:pPr>
      <w:r>
        <w:rPr>
          <w:rStyle w:val="FontStyle26"/>
          <w:rFonts w:cs="Times New Roman"/>
          <w:sz w:val="28"/>
          <w:szCs w:val="28"/>
        </w:rPr>
        <w:t>количество инвестиционных проектов Забайкальского края, находящихся на стадии реализации;</w:t>
      </w:r>
    </w:p>
    <w:p>
      <w:pPr>
        <w:pStyle w:val="Style151"/>
        <w:widowControl/>
        <w:tabs>
          <w:tab w:val="clear" w:pos="708"/>
          <w:tab w:val="left" w:pos="1224" w:leader="none"/>
        </w:tabs>
        <w:spacing w:lineRule="auto" w:line="240"/>
        <w:ind w:firstLine="709"/>
        <w:rPr/>
      </w:pPr>
      <w:r>
        <w:rPr>
          <w:rStyle w:val="FontStyle26"/>
          <w:rFonts w:cs="Times New Roman"/>
          <w:sz w:val="28"/>
          <w:szCs w:val="28"/>
        </w:rPr>
        <w:t xml:space="preserve">количество проведенных мероприятий по поиску и привлечению инвесторов для реализации инвестиционных проектов области. 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20"/>
        <w:jc w:val="both"/>
        <w:rPr>
          <w:rStyle w:val="FontStyle2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709"/>
      <w:jc w:val="center"/>
      <w:outlineLvl w:val="0"/>
    </w:pPr>
    <w:rPr>
      <w:rFonts w:cs="Arial"/>
      <w:b/>
      <w:caps/>
      <w:kern w:val="2"/>
      <w:sz w:val="28"/>
      <w:szCs w:val="28"/>
      <w:lang w:val="en-US" w:eastAsia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Arial"/>
      <w:b/>
      <w:caps/>
      <w:kern w:val="2"/>
      <w:sz w:val="28"/>
      <w:szCs w:val="28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bCs/>
      <w:sz w:val="28"/>
      <w:szCs w:val="24"/>
      <w:lang w:val="ru-RU" w:eastAsia="en-US" w:bidi="ar-SA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style1"/>
    <w:basedOn w:val="Style13"/>
    <w:qFormat/>
    <w:rPr>
      <w:rFonts w:cs="Times New Roman"/>
    </w:rPr>
  </w:style>
  <w:style w:type="character" w:styleId="FontStyle26">
    <w:name w:val="Font Style26"/>
    <w:basedOn w:val="Style13"/>
    <w:qFormat/>
    <w:rPr>
      <w:rFonts w:ascii="Arial" w:hAnsi="Arial" w:cs="Arial"/>
      <w:sz w:val="24"/>
      <w:szCs w:val="24"/>
    </w:rPr>
  </w:style>
  <w:style w:type="character" w:styleId="FontStyle25">
    <w:name w:val="Font Style25"/>
    <w:basedOn w:val="Style13"/>
    <w:qFormat/>
    <w:rPr>
      <w:rFonts w:ascii="Arial" w:hAnsi="Arial" w:cs="Arial"/>
      <w:b/>
      <w:bCs/>
      <w:spacing w:val="1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0" w:leader="none"/>
      </w:tabs>
      <w:jc w:val="both"/>
    </w:pPr>
    <w:rPr>
      <w:bCs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36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02"/>
      <w:ind w:firstLine="71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02"/>
      <w:ind w:firstLine="1238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03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0362017CBE45064646255A0387FA374CDB1A82E77422F92B49E8D7B346F0B1ADBB5225067E98BAA60339DB71d5H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33:00Z</dcterms:created>
  <dc:creator>COMP</dc:creator>
  <dc:description/>
  <cp:keywords/>
  <dc:language>en-US</dc:language>
  <cp:lastModifiedBy>Лизунова</cp:lastModifiedBy>
  <cp:lastPrinted>2013-01-23T14:44:00Z</cp:lastPrinted>
  <dcterms:modified xsi:type="dcterms:W3CDTF">2017-05-29T08:50:00Z</dcterms:modified>
  <cp:revision>33</cp:revision>
  <dc:subject/>
  <dc:title>УТВЕРЖДАЮ</dc:title>
</cp:coreProperties>
</file>