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tabs>
          <w:tab w:val="clear" w:pos="840"/>
        </w:tabs>
        <w:ind w:left="4686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местителя начальника отдела государственной поддерж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вестиционной деятельности  и налоговой политики Министерства экономиче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вития Забайка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стоящий должностной регламент регулирует порядок осу-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экономического развития Забайкальского края (далее – Министерство) и приложением к служебному контракту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лжность заместителя начальника 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и и налоговой политики</w:t>
      </w:r>
      <w:r>
        <w:rPr>
          <w:color w:val="000000"/>
          <w:sz w:val="28"/>
          <w:szCs w:val="28"/>
          <w:lang w:val="en-US" w:eastAsia="en-US"/>
        </w:rPr>
        <w:t xml:space="preserve"> Министерства экономического развития Забайкальского края (далее – заместитель начальник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4 декабря 2009 года № 581, является должностью государственной гражданской службы Забайкальского края (далее – гражданская служба), относящейся к ведущей группе должностей гражданской службы. Код должности по реестру </w:t>
      </w:r>
      <w:r>
        <w:rPr>
          <w:sz w:val="28"/>
          <w:szCs w:val="28"/>
          <w:lang w:val="en-US" w:eastAsia="en-US"/>
        </w:rPr>
        <w:t>03-3-3-01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>Гражданский служащий, замещающий должность заместителя начальника отдела,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ому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меститель начальника отдела </w:t>
      </w:r>
      <w:r>
        <w:rPr>
          <w:color w:val="000000"/>
          <w:spacing w:val="5"/>
          <w:sz w:val="28"/>
          <w:szCs w:val="28"/>
        </w:rPr>
        <w:t>непосредственн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 xml:space="preserve">одчиняется начальнику </w:t>
      </w:r>
      <w:r>
        <w:rPr>
          <w:color w:val="000000"/>
          <w:sz w:val="28"/>
          <w:szCs w:val="28"/>
          <w:lang w:val="en-US" w:eastAsia="en-US"/>
        </w:rPr>
        <w:t xml:space="preserve">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</w:t>
      </w:r>
      <w:r>
        <w:rPr>
          <w:sz w:val="28"/>
          <w:szCs w:val="28"/>
        </w:rPr>
        <w:t xml:space="preserve"> и налоговой политики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В период временного отсутствия </w:t>
      </w:r>
      <w:r>
        <w:rPr>
          <w:color w:val="000000"/>
          <w:sz w:val="28"/>
          <w:szCs w:val="28"/>
        </w:rPr>
        <w:t>(нахождении в командировке, очередном отпуске, при временной нетрудоспособности и прочих обстоятельствах)</w:t>
      </w:r>
      <w:r>
        <w:rPr>
          <w:color w:val="000000"/>
          <w:spacing w:val="4"/>
          <w:sz w:val="28"/>
          <w:szCs w:val="28"/>
        </w:rPr>
        <w:t xml:space="preserve"> его обязанности по должностному регламенту исполняет начальник отдела государственной поддержки инвестиционной деятельности</w:t>
      </w:r>
      <w:r>
        <w:rPr>
          <w:sz w:val="28"/>
          <w:szCs w:val="28"/>
        </w:rPr>
        <w:t xml:space="preserve"> и налоговой политики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 xml:space="preserve">Во время отсутствия начальника отдела </w:t>
      </w:r>
      <w:r>
        <w:rPr>
          <w:color w:val="000000"/>
          <w:spacing w:val="4"/>
          <w:sz w:val="28"/>
          <w:szCs w:val="28"/>
        </w:rPr>
        <w:t>государственной поддержки инвестиционной деятельности</w:t>
      </w:r>
      <w:r>
        <w:rPr>
          <w:sz w:val="28"/>
          <w:szCs w:val="28"/>
        </w:rPr>
        <w:t xml:space="preserve"> и налоговой политики заместитель начальника отдела исполняет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е обязанности.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валификационные требования</w:t>
      </w:r>
    </w:p>
    <w:p>
      <w:pPr>
        <w:pStyle w:val="Normal"/>
        <w:autoSpaceDE w:val="false"/>
        <w:ind w:left="106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замещения </w:t>
      </w:r>
      <w:r>
        <w:rPr>
          <w:color w:val="000000"/>
          <w:spacing w:val="5"/>
          <w:sz w:val="28"/>
          <w:szCs w:val="28"/>
        </w:rPr>
        <w:t>данной</w:t>
      </w:r>
      <w:r>
        <w:rPr>
          <w:color w:val="000000"/>
          <w:sz w:val="28"/>
          <w:szCs w:val="28"/>
          <w:lang w:val="en-US" w:eastAsia="en-US"/>
        </w:rPr>
        <w:t xml:space="preserve"> должности гражданской службы к граждан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 w:val="false"/>
        <w:ind w:firstLine="708"/>
        <w:rPr/>
      </w:pPr>
      <w:r>
        <w:rPr>
          <w:color w:val="000000"/>
          <w:szCs w:val="28"/>
        </w:rPr>
        <w:t xml:space="preserve">наличие высшего образования по укрупненной группе специальностей «Экономика и управление»; </w:t>
      </w:r>
    </w:p>
    <w:p>
      <w:pPr>
        <w:pStyle w:val="TextBody"/>
        <w:widowControl w:val="false"/>
        <w:ind w:firstLine="708"/>
        <w:rPr/>
      </w:pPr>
      <w:r>
        <w:rPr>
          <w:color w:val="000000"/>
          <w:szCs w:val="28"/>
        </w:rPr>
        <w:t>не менее двух лет стажа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TextBody"/>
        <w:widowControl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наличие  профессиональных знаний и навыков, необходимых для исполнения должностных обязанностей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е знания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и Российской Федерации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х конституционных законов применительно к исполнению своих должностных  обязанносте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ного кодек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системе государственной службы Российской Федераци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б инвестиционной деятельности в Российской Федерации, осуществляемой в форме капитальных вложени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х федеральных законов, постановлений Правительства Российской Федерации, указов Президента Российской Федерации применительно к исполнению своих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Забайкальского кр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Забайкальского края «О системе исполнительных органов государственной власти Забайка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Правительстве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б установлении пониженных ставок налога на прибыль организаций отдельным категориям налогоплательщиков в части сумм налога, зачисляемых в бюджет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Забайкальского края «О налоге на имущество организаций»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градообразующих организаций промышлен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Забайкальского края «О региональной промышленной политике в Забайкальском кра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б основаниях и условиях предоставления инвестиционного налогового кредита по региональным налога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дарта деятельности исполнительных органов государственной власти субъекта Российской Федерации по обеспечению благоприятного инвестиционного климата в рег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кларац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стратег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делопроизводству в Правительстве Забайка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ения о Министерстве экономического развития Забайкальского края;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тановление Правительства Забайкальского края «Об утверждении Порядка заключения и исполнения инвестиционного договора о реализации инвестиционного проекта краевого значения»;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постановление Правительства Забайкальского края «О реализации отдельных положений 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Style w:val="Style15"/>
          <w:sz w:val="28"/>
          <w:szCs w:val="28"/>
        </w:rPr>
        <w:t xml:space="preserve">постановление Правительства Забайкальского края «Об утверждении </w:t>
      </w:r>
      <w:hyperlink r:id="rId2">
        <w:r>
          <w:rPr>
            <w:rStyle w:val="InternetLink"/>
            <w:bCs/>
            <w:sz w:val="28"/>
            <w:szCs w:val="28"/>
          </w:rPr>
          <w:t>Порядк</w:t>
        </w:r>
      </w:hyperlink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из бюджета Забайкальского края на возмещение части затрат, направленных на реализацию инвестиционного проекта краевого значения с объемом инвестиций не менее 50,0 млн. руб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Забайкальского края «Об утверждении Порядка предоставления субсидий за счет средств бюджета Забайкальского края юридическим лицам (за исключением субсидий государственным (муниципальным) учреждениям) в целях возмещения части затрат, направленных на реализацию приоритетного инвестиционного проекта Забайкальского кра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в Министерства экономического развития Забайкальского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формы заявки на участие в конкурсном отборе инвести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для получения краевой государственной поддержки» (от 29 апреля 2009 года № 138-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Требований к бизнес-плану инвестиционного проекта, претендующего на получение краевой государственной поддержки» (от 22 мая 2009 года № 169-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оценки эффективности инвестиционных проектов, представленных для участия в конкурсном отборе для получения краевой государственной поддержки» (от 12 ноября 2010 года № 139-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регистрации инвестиционных договоров о реализации инвестиционного проекта» (от 17 июня 2009 года № 204-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тделе </w:t>
      </w:r>
      <w:r>
        <w:rPr>
          <w:sz w:val="28"/>
          <w:szCs w:val="28"/>
          <w:lang w:val="en-US" w:eastAsia="en-US"/>
        </w:rPr>
        <w:t xml:space="preserve">государственной подержки инвестиционной деятельности и налоговой политик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х законов Забайкальского края, постановлений Правительства Забайкальского края, приказов Министерства экономического развития Забайкальского края применительно к исполнению своих должностных обязанностей;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sz w:val="28"/>
          <w:szCs w:val="28"/>
        </w:rPr>
        <w:t>правовых, организационных и финансово-экономических основ государственной гражданской службы; структуры и полномочий органов государственной власти и местного самоуправления; основ экономики, организации труда, методов управления коллективом; основ информационно-коммуникационных технологий базового уровня (аппаратного и программного обеспечения,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); этапов и инструментов реализации стратегии инвестиционного развития региона, инвестиционной политики региона; мер государственной поддержки инвестиционных процессов и стимулирования инвестиционной активности; каналов и форм привлечения инвестиций; плана развития инфраструктуры региона, форм и передового опыта создания и функционирования промышленных, агроиндустриальных парков, кластеров, технопарков, бизнес-инкубаторов и др.; требований к бизнес-планам создания и развития новых организаций (направлений деятельности, продуктов); порядка прохождения согласительно-разрешительных процедур при реализации инвестиционного проекта; направлений и методов оценки инвестиционных проектов; правил деловой этики, служебного распорядка Министерства экономического развития Забайкальского края, порядка работы со служебной информацией, основ делопроизводства, правил и норм охраны труда и противопожарной безопасности.</w:t>
      </w:r>
    </w:p>
    <w:p>
      <w:pPr>
        <w:pStyle w:val="Normal"/>
        <w:shd w:fill="FFFFFF" w:val="clear"/>
        <w:spacing w:lineRule="exact" w:line="322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оперативного принятия и реализации управленческих решений; организации и обеспечения выполнения задач; адаптации к новой ситуации и принятия новых подходов к решению поставленных задач; квалифицированного планирования работы; анализа и прогнозирования; подготовки делового письма и нормотворческой деятельности; организации работы по эффективному взаимодействию с другими государственными органами, организациями и гражданами; эффективного планирования рабочего времени; владения информационно-коммуникационными технологиями в соответствии с базовым уровнем требований (приложение 1); работы с инвесторами и привлечения инвестиций; работы по реализации инвестиционных проектов; ведения деловых переговоров; систематического повышения своей квалификации; эффективного сотрудничества с коллегами; систематизации информации, работы со служебными документами; адаптации к новой ситуации и принятия новых подходов в решении поставленных задач; квалифицированной работы с людьми по недопущению межличностных конфликтов, иметь навыки и умения для исполнения </w:t>
      </w:r>
      <w:r>
        <w:rPr>
          <w:rStyle w:val="FontStyle26"/>
          <w:rFonts w:cs="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умение работать с людьми;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умение вести деловые переговоры;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>навык работы с компьютерной техникой и установленным программным обеспечением;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работы с Интернет-ресурсам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сбора и обобщения информаци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"/>
          <w:sz w:val="28"/>
          <w:szCs w:val="28"/>
        </w:rPr>
        <w:t>навык работы с инвесторами и привлечения инвестиций;</w:t>
      </w:r>
    </w:p>
    <w:p>
      <w:pPr>
        <w:pStyle w:val="Style171"/>
        <w:widowControl/>
        <w:spacing w:lineRule="auto" w:line="240"/>
        <w:rPr/>
      </w:pPr>
      <w:r>
        <w:rPr>
          <w:rStyle w:val="FontStyle26"/>
          <w:rFonts w:cs="Times New Roman"/>
          <w:sz w:val="28"/>
          <w:szCs w:val="28"/>
        </w:rPr>
        <w:t>навык работы по реализации инвестиционных проектов.</w:t>
      </w:r>
    </w:p>
    <w:p>
      <w:pPr>
        <w:pStyle w:val="Normal"/>
        <w:autoSpaceDE w:val="false"/>
        <w:jc w:val="center"/>
        <w:rPr>
          <w:rStyle w:val="FontStyle26"/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за неисполнение 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Должностные</w:t>
      </w:r>
      <w:r>
        <w:rPr>
          <w:color w:val="000000"/>
          <w:sz w:val="28"/>
          <w:szCs w:val="28"/>
        </w:rPr>
        <w:t xml:space="preserve"> обязанности и прав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6.1. цели и задачи в обеспечении полномочий Министерства: </w:t>
      </w:r>
      <w:r>
        <w:rPr>
          <w:sz w:val="28"/>
          <w:szCs w:val="28"/>
        </w:rPr>
        <w:t>привлечение инвесторов на территорию Забайкальского края посредством создания благоприятного инвестиционного климата в регионе, организация работы по государственной поддержке инвестиционной деятельности за счёт средств краевого бюджета и по государственной поддержке градообразующих организаций промышленности и приоритетных организаций, составляющими экономическую основу Забайкальского края, для преодоления последствий финансового кризи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</w:t>
        <w:tab/>
        <w:t xml:space="preserve"> основные должностные обязанности </w:t>
      </w:r>
      <w:r>
        <w:rPr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color w:val="000000"/>
          <w:sz w:val="28"/>
          <w:szCs w:val="28"/>
        </w:rPr>
        <w:t xml:space="preserve"> 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color w:val="000000"/>
          <w:sz w:val="28"/>
          <w:szCs w:val="28"/>
        </w:rPr>
        <w:t xml:space="preserve"> отдела исполняет следующие должностные обязанности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ет и осуществляет мониторинг реализации Дорожной карты внедрения лучших практик национального рейтинга состояния инвестиционного климата в Забайкальском кра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частвует в организации работы по подготовке заседаний Совета </w:t>
      </w:r>
      <w:r>
        <w:rPr>
          <w:color w:val="000000"/>
          <w:sz w:val="28"/>
          <w:szCs w:val="28"/>
        </w:rPr>
        <w:t>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ует в организации работы по подготовке заседаний Совета </w:t>
      </w:r>
      <w:r>
        <w:rPr>
          <w:color w:val="000000"/>
          <w:sz w:val="28"/>
          <w:szCs w:val="28"/>
        </w:rPr>
        <w:t>по реализации национальной предпринимательской инициат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реализации национальной предпринимательской инициатив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участвует в организации работы по подготовке заседа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работы по по подготовке заседаний Совета по вопросам кредитно-финансовой и инвестиционной политики кра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участвует в организации работы по исполнению решений Совета по вопросам кредитно-финансовой и инвестиционной политики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функции секретаря Совета</w:t>
      </w:r>
      <w:r>
        <w:rPr>
          <w:color w:val="000000"/>
          <w:sz w:val="28"/>
          <w:szCs w:val="28"/>
        </w:rPr>
        <w:t xml:space="preserve"> по реализации национальной предпринимательской инициатив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зрабатывает требования к бизнес-планам инвестиционных про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зрабатывает порядок проведения оценки эффективности инвестиционных прое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уществляет контроль над разработкой проектов правовых актов Забайкальского края по вопросам предоставления государственной поддержки инвестицион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частвует в организации конкурсных отборов для предоставления государственной поддержки за счет средств бюджета Забайкальского края в формах субсидирования части процентной ставки за пользование кредитом, субсидирования лизинговых платежей в части дохода лизингодателя, субсидирования части вознаграждения (платы) за предоставление банковской гарантии, субсидирования части затрат на уплату купонов по корпоративным облигационным займам, государственных гаран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заимодействует с инвесторами – получателями государственной поддержки по вопросам исполнения условий инвестиционных догов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разработку проектов законодательных и иных нормативных правовых актов по вопросам, отнесённым к ведению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рассмотрение и подготовку заключений на проекты законов и иных нормативных правовых актов, в пределах компетенции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подготовку информации в Правительство Российской Федерации, Министерство экономического развития Российской Федерации и другие министерства и ведомств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информационное обеспечение инвестиционной деятельности в пределах полномочий отдела, в том числе своевременное размещение и обновление информации на сайте Министе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щиту интересов субъектов инвестиционной деятельности в пределах полномочий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 установленном порядке обращения граждан, поступивших в Министерство по вопросам, относящимся к компетенции отд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ует методы решения поставленных задач, принимает меры по повышению эффективности своей работы, изучает и распространяет передовой опыт по вопросам, входящим в его компетен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яет  поручения вышестоящего руководства  по решению вопросов, находящихся  в компетенции  отдел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осуществляет подготовку заключений на проекты федеральных законов, нормативных правовых актов, пакетов документов, представленных организациями и физическими лица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b/>
          <w:b/>
          <w:color w:val="000000"/>
          <w:szCs w:val="28"/>
        </w:rPr>
      </w:pPr>
      <w:r>
        <w:rPr>
          <w:color w:val="000000"/>
          <w:szCs w:val="28"/>
        </w:rPr>
        <w:t>выполняет требования к служебному поведению, соблюдению ограничений, запретов, связанных с прохождением государственной гражданской служб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не разглашает  сведения, ставшие  известными в  связи с исполнением  должностных обязаннос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участвует  в переписке  с органами  государственной власти, органами местного самоуправления,организациями и физическими лица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исполняет должностной регламен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осуществляет  делопроизводств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исполняет в период отсутствия начальниа отдела, его обязанности в полном объеме, качественно и своевременн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соблюдает правила внутреннего  трудового распорядка Министерства экономического развития Забайкальского кра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соблюдает административные регламенты по исполнению государственных функций, возложенных на отде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поддерживает уровень  квалификации, необходимый для надлежащего исполнения своих должностных обязаннос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соблюдает требования  по технике безопасности и противопожарной  охране, предусмотренные  соответствующими правилами  и инструкциям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3.</w:t>
        <w:tab/>
        <w:t xml:space="preserve">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и должностных обязанностей </w:t>
      </w:r>
      <w:r>
        <w:rPr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color w:val="000000"/>
          <w:sz w:val="28"/>
          <w:szCs w:val="28"/>
        </w:rPr>
        <w:t xml:space="preserve"> отдела. На основании указанной статьи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color w:val="000000"/>
          <w:sz w:val="28"/>
          <w:szCs w:val="28"/>
        </w:rPr>
        <w:t xml:space="preserve"> отдела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получение в установленном порядке для ознакомления и использования в работе поступающие в Министерство, а также издаваемые Министерством нормативные и правовые акты и докумен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едставление отдела и Министерства в органах государственной власти, органах местного самоуправления по поручению руководства;</w:t>
      </w:r>
    </w:p>
    <w:p>
      <w:pPr>
        <w:pStyle w:val="TextBody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 на посещение в установленном порядке для исполнения своих служебных обязанностей организаций, независимо от форм собственности;</w:t>
      </w:r>
    </w:p>
    <w:p>
      <w:pPr>
        <w:pStyle w:val="TextBody"/>
        <w:widowControl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на участие в совещаниях, конференциях, проводимых с целью   комплексного обсуждения наиболее важных вопросов и проблем, решение которых входит в компетенцию отдела (по поручению начальника отдела).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  <w:t xml:space="preserve">Ответственность </w:t>
      </w:r>
      <w:r>
        <w:rPr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color w:val="000000"/>
          <w:sz w:val="28"/>
          <w:szCs w:val="28"/>
        </w:rPr>
        <w:t xml:space="preserve">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color w:val="000000"/>
          <w:sz w:val="28"/>
          <w:szCs w:val="28"/>
        </w:rPr>
        <w:t xml:space="preserve"> отдела нес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4. Перечень вопросов, по которым </w:t>
      </w:r>
      <w:r>
        <w:rPr>
          <w:b/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вправе или обязан самостоятельно принимать управленческие и иные решения</w:t>
      </w:r>
    </w:p>
    <w:p>
      <w:pPr>
        <w:pStyle w:val="Normal"/>
        <w:autoSpaceDE w:val="false"/>
        <w:ind w:left="1069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В рамках исполнения должностных обязанностей по замещаемой должности гражданской службы и в пределах своей компетенции  </w:t>
      </w:r>
      <w:r>
        <w:rPr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bCs/>
          <w:sz w:val="28"/>
          <w:szCs w:val="28"/>
          <w:lang w:val="en-US" w:eastAsia="en-US"/>
        </w:rPr>
        <w:t xml:space="preserve"> отдела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праве (обязан) принимать определенные управленческие и иные реш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выполнение стоящих перед отделом задач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товит доклады, справки и аналитические записки в рамках компетенции отдела;</w:t>
      </w:r>
    </w:p>
    <w:p>
      <w:pPr>
        <w:pStyle w:val="TextBody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ует предложения о совершенствовании законодательства Забайкальского края по вопросам, находящимся в компетенции отдела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товит предложения по повышению эффективности деятельности отдела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формирует вышестоящего руководителя для принятия им соответствующего реш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праве направить документы, оформленные ненадлежащим образом, для доработки и устранения недостат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вправе запрашивать недостающие документы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исполняет соответствующий документ или вправе направить его другому исполнителю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5. Перечень вопросов, по которым  </w:t>
      </w:r>
      <w:r>
        <w:rPr>
          <w:b/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вправе или обязан участвовать при подготовке проектов нормативных правовых а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и (или) проектов управленческих и иных реше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В рамках исполнения должностных обязанностей и в пределах своей компетенции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bCs/>
          <w:sz w:val="28"/>
          <w:szCs w:val="28"/>
          <w:lang w:val="en-US" w:eastAsia="en-US"/>
        </w:rPr>
        <w:t xml:space="preserve"> отдела</w:t>
      </w:r>
      <w:r>
        <w:rPr>
          <w:sz w:val="28"/>
          <w:szCs w:val="28"/>
        </w:rPr>
        <w:t xml:space="preserve">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законов Забайкальского края, регулирующих вопросы, входящие в компетенцию отдела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, а также по вопросам прохождения государственной службы, установления определенных социальных гарантий государственным служащим и др.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заключений, справок, записок, протоколов, отчетов, приказов (распоряжений)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6. Сроки и процедуры подготовки, рассмотр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>прое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управленческих и иных решений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рядок согласования и принятия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0.</w:t>
        <w:tab/>
        <w:t xml:space="preserve">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согласования проекта правового акта не должен превышать 5 рабочих дней с момента регистрации проекта в согласующем органе. </w:t>
      </w:r>
    </w:p>
    <w:p>
      <w:pPr>
        <w:pStyle w:val="Normal"/>
        <w:keepLines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бращения граждан, поступившие к </w:t>
      </w:r>
      <w:r>
        <w:rPr>
          <w:color w:val="000000"/>
          <w:sz w:val="28"/>
          <w:szCs w:val="28"/>
          <w:lang w:val="en-US" w:eastAsia="en-US"/>
        </w:rPr>
        <w:t xml:space="preserve">заместителю начальника </w:t>
      </w:r>
      <w:r>
        <w:rPr>
          <w:sz w:val="28"/>
          <w:szCs w:val="28"/>
        </w:rPr>
        <w:t>отдела в соответствии с его компетенцией, рассматривается в течение 30 календарных дней со дня их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ассмотрение проектов управленческих и иных решений</w:t>
      </w:r>
      <w:r>
        <w:rPr>
          <w:color w:val="000000"/>
          <w:sz w:val="28"/>
          <w:szCs w:val="28"/>
        </w:rPr>
        <w:t xml:space="preserve"> начальником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а </w:t>
      </w:r>
      <w:r>
        <w:rPr>
          <w:color w:val="000000"/>
          <w:sz w:val="28"/>
          <w:szCs w:val="28"/>
          <w:lang w:val="en-US" w:eastAsia="en-US"/>
        </w:rPr>
        <w:t>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widowControl w:val="false"/>
        <w:ind w:left="7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7. Порядок служебного взаимодействия </w:t>
      </w:r>
      <w:r>
        <w:rPr>
          <w:b/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в связи с исполнением им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 с гражданскими служащими Администрации Губернатора Забайкальского края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гражданскими служащими иных государственных органов, другими гражданам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а также с организаци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.</w:t>
        <w:tab/>
        <w:t xml:space="preserve">В процессе осуществления профессиональной служебной деятельности в пределах установленной компетенции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color w:val="000000"/>
          <w:sz w:val="28"/>
          <w:szCs w:val="28"/>
        </w:rPr>
        <w:t xml:space="preserve"> отдела взаимодействует с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федеральными органами государственной вла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органами государственной власти субъектов Российской Федерации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гражданами и организациями.</w:t>
      </w:r>
    </w:p>
    <w:p>
      <w:pPr>
        <w:pStyle w:val="Heading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w:anchor="sub_1200">
        <w:r>
          <w:rPr>
            <w:rStyle w:val="InternetLink"/>
            <w:b/>
            <w:sz w:val="28"/>
            <w:szCs w:val="28"/>
          </w:rPr>
          <w:t>8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государственных услуг, оказываемых гражданам и организациям в соответствии с административным регламентом Министерства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sz w:val="28"/>
          <w:szCs w:val="28"/>
        </w:rPr>
        <w:t xml:space="preserve"> отдела не оказывает государственные услуги.</w:t>
      </w:r>
    </w:p>
    <w:p>
      <w:pPr>
        <w:pStyle w:val="Normal"/>
        <w:widowControl w:val="false"/>
        <w:ind w:lef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</w:t>
      </w:r>
      <w:r>
        <w:rPr>
          <w:b/>
          <w:spacing w:val="-4"/>
          <w:sz w:val="28"/>
          <w:szCs w:val="28"/>
        </w:rPr>
        <w:t xml:space="preserve">Показатели эффективности и результативности профессиональной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служебной деятельности </w:t>
      </w:r>
    </w:p>
    <w:p>
      <w:pPr>
        <w:pStyle w:val="Heading1"/>
        <w:rPr>
          <w:rFonts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/>
          <w:b w:val="false"/>
          <w:spacing w:val="-4"/>
          <w:sz w:val="28"/>
          <w:szCs w:val="28"/>
        </w:rPr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13. В организации труда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нарушений требований Федерального закона от 27 июля 2004 года  № 79-ФЗ «О государственной гражданской службе Российской Федерации» в части соблюдения установленных им запретов и ограниче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замечаний, полученных о несоблюдении трудовой дисциплины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дисциплинарных взыска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обоснованных жалоб и замечаний по работе отдела – 0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я документов, поручений,  подготовленных в установленные сроки – 100%;</w:t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15. Качество выполнен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число замечаний, полученных в связи с несоблюдением установленных требований, не полного и  не логичного изложения материала, юридически не грамотного составления документа, наличия  стилистических и грамматических ошибок - 0.</w:t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16. 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сознание ответственности за последствия своих действий и принимаемых ре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предложений по совершенствованию деятельности отдела государственной поддержки инвестицион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17. Эффективность и результативность </w:t>
      </w:r>
      <w:r>
        <w:rPr>
          <w:sz w:val="28"/>
          <w:szCs w:val="28"/>
        </w:rPr>
        <w:t xml:space="preserve">исполнения </w:t>
      </w:r>
      <w:r>
        <w:rPr>
          <w:rStyle w:val="FontStyle26"/>
          <w:rFonts w:cs="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1) качественные показатели: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объем привлечен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и оперативное исполнение поручений, связанных с обращениями инвес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и замечаний со стороны субъектов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ссмотренных заявлений инвес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одготовленных документов и материалов (нормативные правовые документы, информация, соглашения, бюджетные заявки, предложения, обосновывающие, разъяснительные материалы и т.д.) в части реализации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реализованных инвестиционных проектов, материалы по которым подготовлены с участием сотрудников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1"/>
        <w:widowControl/>
        <w:tabs>
          <w:tab w:val="clear" w:pos="708"/>
          <w:tab w:val="left" w:pos="1118" w:leader="none"/>
        </w:tabs>
        <w:spacing w:lineRule="auto" w:line="240"/>
        <w:ind w:firstLine="690"/>
        <w:rPr/>
      </w:pPr>
      <w:r>
        <w:rPr>
          <w:rStyle w:val="FontStyle26"/>
          <w:rFonts w:cs="Times New Roman"/>
          <w:sz w:val="28"/>
          <w:szCs w:val="28"/>
        </w:rPr>
        <w:t>2) количественные показатели:</w:t>
      </w:r>
    </w:p>
    <w:p>
      <w:pPr>
        <w:pStyle w:val="Style151"/>
        <w:widowControl/>
        <w:tabs>
          <w:tab w:val="clear" w:pos="708"/>
          <w:tab w:val="left" w:pos="946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количество организованных встреч и мероприятий с инвесторами;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 xml:space="preserve">количество принятых проектов нормативных правовых и правовых актов Забайкальского края </w:t>
      </w:r>
      <w:r>
        <w:rPr>
          <w:rStyle w:val="FontStyle25"/>
          <w:rFonts w:cs="Times New Roman"/>
          <w:b w:val="false"/>
          <w:bCs w:val="false"/>
          <w:sz w:val="28"/>
          <w:szCs w:val="28"/>
        </w:rPr>
        <w:t>в</w:t>
      </w: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6"/>
          <w:rFonts w:cs="Times New Roman"/>
          <w:sz w:val="28"/>
          <w:szCs w:val="28"/>
        </w:rPr>
        <w:t>сфере развития инвестиционной деятельности;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/>
          <w:sz w:val="28"/>
          <w:szCs w:val="28"/>
        </w:rPr>
        <w:t>количество инвестиционных проектов Забайкальского края, находящихся на стадии реализации;</w:t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>
          <w:rStyle w:val="FontStyle26"/>
          <w:rFonts w:ascii="Times New Roman" w:hAnsi="Times New Roman" w:cs="Times New Roman"/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количество проведенных мероприятий по поиску и привлечению инвесторов для реализации инвестиционных проектов области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caps/>
      <w:color w:val="000000"/>
      <w:kern w:val="2"/>
      <w:sz w:val="27"/>
      <w:szCs w:val="27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Мой текст Знак"/>
    <w:basedOn w:val="Style13"/>
    <w:qFormat/>
    <w:rPr>
      <w:bCs/>
      <w:color w:val="99CC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style1"/>
    <w:basedOn w:val="Style13"/>
    <w:qFormat/>
    <w:rPr>
      <w:rFonts w:cs="Times New Roman"/>
    </w:rPr>
  </w:style>
  <w:style w:type="character" w:styleId="FontStyle26">
    <w:name w:val="Font Style26"/>
    <w:basedOn w:val="Style13"/>
    <w:qFormat/>
    <w:rPr>
      <w:rFonts w:ascii="Arial" w:hAnsi="Arial" w:cs="Arial"/>
      <w:sz w:val="24"/>
      <w:szCs w:val="24"/>
    </w:rPr>
  </w:style>
  <w:style w:type="character" w:styleId="FontStyle25">
    <w:name w:val="Font Style25"/>
    <w:basedOn w:val="Style13"/>
    <w:qFormat/>
    <w:rPr>
      <w:rFonts w:ascii="Arial" w:hAnsi="Arial" w:cs="Arial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99CC00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697"/>
      <w:jc w:val="both"/>
    </w:pPr>
    <w:rPr>
      <w:bCs/>
      <w:color w:val="99CC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дресат"/>
    <w:basedOn w:val="TextBodyIndent"/>
    <w:qFormat/>
    <w:pPr>
      <w:tabs>
        <w:tab w:val="clear" w:pos="708"/>
        <w:tab w:val="left" w:pos="840" w:leader="none"/>
      </w:tabs>
      <w:spacing w:before="0" w:after="0"/>
      <w:ind w:left="4536" w:hanging="0"/>
      <w:jc w:val="center"/>
    </w:pPr>
    <w:rPr>
      <w:color w:val="000000"/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1046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123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362017CBE45064646255A0387FA374CDB1A82E77422F92B49E8D7B346F0B1ADBB5225067E98BAA60339DB71d5H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1:00Z</dcterms:created>
  <dc:creator>us</dc:creator>
  <dc:description/>
  <cp:keywords/>
  <dc:language>en-US</dc:language>
  <cp:lastModifiedBy>Лизунова</cp:lastModifiedBy>
  <cp:lastPrinted>2014-12-09T14:00:00Z</cp:lastPrinted>
  <dcterms:modified xsi:type="dcterms:W3CDTF">2017-05-29T08:29:00Z</dcterms:modified>
  <cp:revision>22</cp:revision>
  <dc:subject/>
  <dc:title>УТВЕРЖДАЮ</dc:title>
</cp:coreProperties>
</file>