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ДОЛЖНОСТНО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заместителя начальника отдела стратегического планирования и макроэкономического прогноз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Министерства 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абайка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spacing w:before="0" w:after="0"/>
        <w:ind w:left="0" w:hanging="0"/>
        <w:rPr/>
      </w:pPr>
      <w:r>
        <w:rPr/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69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стоящий должностной регламент регулирует порядок осу-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экономического развития Забайкальского края (далее - Министерство) и приложением к служебно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Должность заместителя начальника отдела стратегического планирования и макроэкономического прогнозирования Министерства (далее – заместитель начальника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4 декабря 2009 года № 581, является должностью государственной гражданской службы Забайкальского края (далее – гражданская служба), относящейся к ведущей группе должностей гражданской службы. Код должности по реестру 03-3-3-01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69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ражданский служащий, замещающий должность  заместителя начальника отдела,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69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Заместитель начальника отдела непосредственно подчиняется начальнику отдела стратегического планирования и макроэкономического прогнозирования. В период временного отсутствия (нахождении в командировке, очередном отпуске, при временной нетрудоспособности и прочих обстоятельствах) его обязанности по должностому регламенту исполняет ведущий консультант отдела.</w:t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hanging="0"/>
        <w:rPr/>
      </w:pPr>
      <w:r>
        <w:rPr/>
        <w:t>КВалификационные треб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697"/>
        <w:jc w:val="both"/>
        <w:rPr>
          <w:rFonts w:ascii="Tahoma" w:hAnsi="Tahoma" w:cs="Tahoma"/>
          <w:color w:val="666666"/>
          <w:sz w:val="18"/>
          <w:szCs w:val="18"/>
        </w:rPr>
      </w:pPr>
      <w:r>
        <w:rPr>
          <w:sz w:val="28"/>
          <w:szCs w:val="28"/>
          <w:lang w:val="en-US" w:eastAsia="en-US"/>
        </w:rPr>
        <w:t>Для замещения данной должности гражданской службы к гражданс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  <w:r>
        <w:rPr>
          <w:rFonts w:cs="Tahoma" w:ascii="Tahoma" w:hAnsi="Tahoma"/>
          <w:color w:val="666666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сшего образования по укрупненной группе специальностей «Экономика и управлени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двух лет стажа гражданской службы (государственной службы иных видов) или не менее четырех лет стажа работы по специа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профессиональных знаний и навыков, необходимых для исполнения должностных обязанност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зн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системе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ого закона «О стратегическом планир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й Правительства Российской Федерации, иных нормативных правовых актов и приказов Министерства экономического развит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 Забайка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государственной гражданской службе Забайкаль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а Забайкальского края «О стратегическом планировании в Забайкальском кра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Забайкальского края «Об утверждении Порядка разработки прогноза социально-экономического развития Забайкальского края на среднесрочный период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Правительства Забайкальского края «Об утверждении Порядка разработки прогноза социально-экономического развития Забайкальского края на долгосрочный перио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Забайкальского края «Об утверждении Порядка составления проекта закона Забайкальского края о бюджете Забайкальского края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Забайкальского края «Об утверждении Стратегии социально-экономического развития Забайкальского края на период до 2030 год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Правительства Забайкальского края от 30 декабря 2013 года № 600 «Об утверждении Порядка принятия решений о разработке, формирования и реализации государственных программ Забайкальского края и Порядка проведения и критерием оценки эффективности реализации государственных программ Забайкаль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Министерства экономического развития Забайкальского края от 29 января 2014 № 2-р «Методические указания по разработке, реализации и оценке эффективности государственных программ Забайкаль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Правительства Забайка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й по делопроизводству в Правительстве Забайкальского края и Министерстве экономического развития Забайка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в и нормативных правовых актов Российской Федерации и Забайкальского края применительно к компетенции от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Министерстве экономического развития Забайкальского края, знание основ экономики, организации труда, методов управления коллективом; основ информационно-коммуникационных технологий базового уровня: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; правил деловой этики; порядка работы со служебной информацией, основ делопроизводства, правил и норм охраны труда и противопожарной безопасности; служебного распорядка Министерства экономического развит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байкальского края и должност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навыки: оперативного принятия и реализации управленческих решений; организации и обеспечения выполнения задач; адаптации к новой ситуации и принятия новых подходов к решению поставленных задач; квалифицированного планирования работы; анализа и прогнозирования; подготовки делового письма и нормотворческой деятельности; организации работы по эффективному взаимодействию с другими государственными органами, организациями и гражданами; эффективного планирования рабочего времени; владения информационно-коммуникационными технологиями в соответствии с базовым уровнем требований: работы с внутренними и периферийными устройствами компьютера,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ы в системе электронного документооборота</w:t>
      </w:r>
      <w:r>
        <w:rPr>
          <w:sz w:val="28"/>
          <w:szCs w:val="28"/>
        </w:rPr>
        <w:t xml:space="preserve">, работы с информационно-телекоммуникационными сетями, в том числе с информационно-телекоммуникационной сетью Интернет, работы в операционной системе, управления электронной почтой, 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; систематического повышения своей квалификации; эффективного сотрудничества с коллега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и информации, работы со служебными документами; адаптации к новой ситуации и принятия новых подходов в решении поставленных задач; квалифицированной работы с людьми по недопущению межличностных конфли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rPr/>
      </w:pPr>
      <w:r>
        <w:rPr/>
        <w:t xml:space="preserve">ДОЛЖНОСТНЫЕ ОБЯЗАННОСТИ, ПРАВ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ГРАЖДАНСКОГО  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ЕИСПОЛНЕНИЕ (НЕНАДЛЕЖАЩЕЕ ИСПОЛНЕНИЕ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ЛЖНОСТНЫХ ОБЯЗАН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697"/>
        <w:jc w:val="both"/>
        <w:rPr/>
      </w:pPr>
      <w:r>
        <w:rPr>
          <w:sz w:val="28"/>
          <w:szCs w:val="28"/>
        </w:rPr>
        <w:t>Должностные</w:t>
      </w:r>
      <w:r>
        <w:rPr>
          <w:rStyle w:val="FontStyle19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язанности</w:t>
      </w:r>
      <w:r>
        <w:rPr>
          <w:rStyle w:val="FontStyle19"/>
          <w:sz w:val="28"/>
          <w:szCs w:val="28"/>
        </w:rPr>
        <w:t xml:space="preserve"> и права:</w:t>
      </w:r>
    </w:p>
    <w:p>
      <w:pPr>
        <w:pStyle w:val="TextBody"/>
        <w:rPr/>
      </w:pPr>
      <w:r>
        <w:rPr/>
        <w:t>6.1. цели и задачи в обеспечении полномочий Министерства: выработка и реализация  экономической политики, нормативное правовое регулирование в сфере стратегического планирования и макроэкономического прогнозирования.</w:t>
      </w:r>
    </w:p>
    <w:p>
      <w:pPr>
        <w:pStyle w:val="TextBody"/>
        <w:rPr/>
      </w:pPr>
      <w:r>
        <w:rPr/>
        <w:t>6.2. основные должностные обязанности заместителя начальника отдела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TextBody"/>
        <w:rPr>
          <w:szCs w:val="28"/>
        </w:rPr>
      </w:pPr>
      <w:r>
        <w:rPr/>
        <w:t xml:space="preserve">Заместитель начальника отдела исполняет следующие должностные </w:t>
      </w:r>
      <w:r>
        <w:rPr>
          <w:szCs w:val="28"/>
        </w:rPr>
        <w:t>обязан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ка проектов законодательных и иных нормативных правовых актов и представление в установленном порядке предложений </w:t>
      </w:r>
      <w:r>
        <w:rPr>
          <w:spacing w:val="-1"/>
          <w:sz w:val="28"/>
          <w:szCs w:val="28"/>
        </w:rPr>
        <w:t>о совершенствовании законодательства Забайкальского края в сфере стратегического планирования и макроэкономического прогнозирования, включая:</w:t>
      </w:r>
    </w:p>
    <w:p>
      <w:pPr>
        <w:pStyle w:val="Heading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внесение изменений в </w:t>
      </w:r>
      <w:r>
        <w:rPr>
          <w:rFonts w:cs="Times New Roman" w:ascii="Times New Roman" w:hAnsi="Times New Roman"/>
          <w:b w:val="false"/>
          <w:i w:val="false"/>
        </w:rPr>
        <w:t>проект закона Забайкальского края «О стратегическом планировании в Забайкальском крае»;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</w:rPr>
      </w:pPr>
      <w:r>
        <w:rPr>
          <w:rFonts w:cs="Times New Roman" w:ascii="Times New Roman" w:hAnsi="Times New Roman"/>
          <w:b w:val="false"/>
          <w:i w:val="false"/>
        </w:rPr>
        <w:t>порядок разработки и корректировки прогноза социально-экономического развития Забайкальского края на долгосрочный период;</w:t>
      </w:r>
    </w:p>
    <w:p>
      <w:pPr>
        <w:pStyle w:val="Heading2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</w:rPr>
      </w:pPr>
      <w:r>
        <w:rPr>
          <w:rFonts w:cs="Times New Roman" w:ascii="Times New Roman" w:hAnsi="Times New Roman"/>
          <w:b w:val="false"/>
          <w:i w:val="false"/>
        </w:rPr>
        <w:t>порядок разработки и корректировки прогноза социально-экономического развития Забайкальского края на среднесрочный период;</w:t>
      </w:r>
    </w:p>
    <w:p>
      <w:pPr>
        <w:pStyle w:val="Heading2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иные нормативные правовые акты по вопросам компетенции отдела</w:t>
      </w:r>
      <w:r>
        <w:rPr>
          <w:rFonts w:cs="Times New Roman" w:ascii="Times New Roman" w:hAnsi="Times New Roman"/>
          <w:b w:val="false"/>
          <w:i w:val="false"/>
          <w:spacing w:val="-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разработка, корректировка стратегии социально-экономического развития </w:t>
      </w:r>
      <w:r>
        <w:rPr>
          <w:sz w:val="28"/>
          <w:szCs w:val="28"/>
        </w:rPr>
        <w:t>Забайкальского кра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роведение мониторинга и разработка прогноза макроэкономического показателя  Забайкальского края прибыль прибыльных организаци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роведение мониторинга и разработка прогноза по показателям  внешнеэкономической деятельности Забайкальского кр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тодологической и консультационной работы с органами исполнительной власти Забайкальского края по </w:t>
      </w:r>
      <w:r>
        <w:rPr>
          <w:spacing w:val="-3"/>
          <w:sz w:val="28"/>
          <w:szCs w:val="28"/>
        </w:rPr>
        <w:t>вопросам стратегического планирования и макроэкономического прогнозирования социально-экономического развит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одготовка и представление в Правительство Забайкальского края сводного годового доклада о ходе реализации и об оценке эффективности государственных программ Забайкальского кр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pacing w:val="-9"/>
          <w:sz w:val="28"/>
          <w:szCs w:val="28"/>
        </w:rPr>
        <w:t>разработка проектов нормативных правовых актов по вопросам разработки (корректировки) государственных программ Забайкальского кра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одготовка предложений в проекты федеральных, отраслевых, макрорегиональных стратегий социально-экономического развития, координация деятельности</w:t>
      </w:r>
      <w:r>
        <w:rPr>
          <w:bCs/>
          <w:sz w:val="28"/>
          <w:szCs w:val="28"/>
        </w:rPr>
        <w:t xml:space="preserve"> исполнительных органов власти Забайкальского края по </w:t>
      </w:r>
      <w:r>
        <w:rPr>
          <w:sz w:val="28"/>
          <w:szCs w:val="28"/>
        </w:rPr>
        <w:t>вопросам организации корректировки и обновления системы стратегических документов Сибирского федерального округа;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одготовка заключений и предложений к проектам законов Забайкальского края и иных нормативных правовых актов по вопросам компетенции отде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рассмотрение в установленном порядке обращений граждан, посту</w:t>
      </w:r>
      <w:r>
        <w:rPr>
          <w:spacing w:val="-5"/>
          <w:sz w:val="28"/>
          <w:szCs w:val="28"/>
        </w:rPr>
        <w:t>пивших в Министерство;</w:t>
      </w:r>
    </w:p>
    <w:p>
      <w:pPr>
        <w:pStyle w:val="TextBody"/>
        <w:rPr/>
      </w:pPr>
      <w:r>
        <w:rPr>
          <w:szCs w:val="28"/>
        </w:rPr>
        <w:t>подготовка индивидуального плана государственного служащего и отчета о его реализации</w:t>
      </w:r>
      <w:r>
        <w:rPr>
          <w:szCs w:val="28"/>
          <w:lang w:val="ru-RU" w:eastAsia="en-US"/>
        </w:rPr>
        <w:t>;</w:t>
      </w:r>
    </w:p>
    <w:p>
      <w:pPr>
        <w:pStyle w:val="TextBody"/>
        <w:rPr/>
      </w:pPr>
      <w:r>
        <w:rPr>
          <w:szCs w:val="28"/>
          <w:lang w:val="ru-RU" w:eastAsia="en-US"/>
        </w:rPr>
        <w:t xml:space="preserve">выполнение </w:t>
      </w:r>
      <w:r>
        <w:rPr>
          <w:szCs w:val="28"/>
        </w:rPr>
        <w:t>ины</w:t>
      </w:r>
      <w:r>
        <w:rPr>
          <w:szCs w:val="28"/>
          <w:lang w:val="ru-RU" w:eastAsia="en-US"/>
        </w:rPr>
        <w:t>х</w:t>
      </w:r>
      <w:r>
        <w:rPr>
          <w:szCs w:val="28"/>
        </w:rPr>
        <w:t xml:space="preserve"> поручени</w:t>
      </w:r>
      <w:r>
        <w:rPr>
          <w:szCs w:val="28"/>
          <w:lang w:val="ru-RU" w:eastAsia="en-US"/>
        </w:rPr>
        <w:t>й</w:t>
      </w:r>
      <w:r>
        <w:rPr>
          <w:szCs w:val="28"/>
        </w:rPr>
        <w:t xml:space="preserve"> по распоряжению руководства Министерства экономического развития Забайкальского края</w:t>
      </w:r>
      <w:r>
        <w:rPr>
          <w:szCs w:val="28"/>
          <w:lang w:val="ru-RU" w:eastAsia="en-US"/>
        </w:rPr>
        <w:t xml:space="preserve"> и </w:t>
      </w:r>
      <w:r>
        <w:rPr>
          <w:szCs w:val="28"/>
        </w:rPr>
        <w:t>начальника отдела</w:t>
      </w:r>
      <w:r>
        <w:rPr>
          <w:szCs w:val="28"/>
          <w:lang w:val="ru-RU" w:eastAsia="en-US"/>
        </w:rPr>
        <w:t>;</w:t>
      </w:r>
    </w:p>
    <w:p>
      <w:pPr>
        <w:pStyle w:val="TextBody"/>
        <w:rPr/>
      </w:pPr>
      <w:r>
        <w:rPr>
          <w:szCs w:val="28"/>
          <w:lang w:val="ru-RU" w:eastAsia="en-US"/>
        </w:rPr>
        <w:t>выполнение</w:t>
      </w:r>
      <w:r>
        <w:rPr>
          <w:szCs w:val="28"/>
        </w:rPr>
        <w:t xml:space="preserve"> </w:t>
      </w:r>
      <w:r>
        <w:rPr>
          <w:szCs w:val="28"/>
          <w:lang w:val="ru-RU" w:eastAsia="en-US"/>
        </w:rPr>
        <w:t xml:space="preserve">обязанностей </w:t>
      </w:r>
      <w:r>
        <w:rPr>
          <w:szCs w:val="28"/>
        </w:rPr>
        <w:t>в период отсутствия начальника отдела</w:t>
      </w:r>
      <w:r>
        <w:rPr>
          <w:szCs w:val="28"/>
          <w:lang w:val="ru-RU" w:eastAsia="en-US"/>
        </w:rPr>
        <w:t xml:space="preserve">, ведущего консультанта отдела </w:t>
      </w:r>
      <w:r>
        <w:rPr>
          <w:szCs w:val="28"/>
        </w:rPr>
        <w:t>в полном объеме, качественно и своевременно;</w:t>
      </w:r>
    </w:p>
    <w:p>
      <w:pPr>
        <w:pStyle w:val="TextBody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Заместитель начальника </w:t>
      </w:r>
      <w:r>
        <w:rPr>
          <w:szCs w:val="28"/>
        </w:rPr>
        <w:t>отдела принимает участие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формировании системы стратегического планирования  на уровне Забайкаль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 и разработке документов и материалов по вопросам стратегического планирования и макроэкономического прогнозирования социально-экономического развития кр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совещаний с участием иных органов исполнительной власти и органов местного самоуправления по вопросам, относящимся к компетенции отдела.</w:t>
      </w:r>
    </w:p>
    <w:p>
      <w:pPr>
        <w:pStyle w:val="TextBody"/>
        <w:rPr/>
      </w:pPr>
      <w:r>
        <w:rPr/>
        <w:t xml:space="preserve">6.3. </w:t>
      </w:r>
      <w:r>
        <w:rPr>
          <w:lang w:val="ru-RU" w:eastAsia="en-US"/>
        </w:rPr>
        <w:t>О</w:t>
      </w:r>
      <w:r>
        <w:rPr/>
        <w:t>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Министерства и должностных обязанностей заместителя начальника отдела. На основании указанной статьи заместитель начальника отдела имеет право на:</w:t>
      </w:r>
    </w:p>
    <w:p>
      <w:pPr>
        <w:pStyle w:val="TextBody"/>
        <w:rPr/>
      </w:pPr>
      <w:r>
        <w:rPr/>
        <w:t>получение в установленном порядке для ознакомления и использования в работе поступающие в Министерство, а также издаваемые Министерством нормативных и правовых актов и документов;</w:t>
      </w:r>
    </w:p>
    <w:p>
      <w:pPr>
        <w:pStyle w:val="TextBody"/>
        <w:rPr/>
      </w:pPr>
      <w:r>
        <w:rPr/>
        <w:t>представление отдела и Министерства в органах государственной власти, органах местного самоуправления по поручению руководства;</w:t>
      </w:r>
    </w:p>
    <w:p>
      <w:pPr>
        <w:pStyle w:val="TextBody"/>
        <w:rPr/>
      </w:pPr>
      <w:r>
        <w:rPr/>
        <w:t>посещение в установленном порядке для исполнения своих служебных обязанностей организаций, независимо от форм собственности;</w:t>
      </w:r>
    </w:p>
    <w:p>
      <w:pPr>
        <w:pStyle w:val="TextBody"/>
        <w:rPr/>
      </w:pPr>
      <w:r>
        <w:rPr/>
        <w:t>участие в совещаниях, конференциях и иных мероприятиях, проводимых с целью комплексного обсуждения наиболее важных вопросов и проблем, решение которых входит в компетенцию отдела (по поручению начальника отдел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Ответственность заместителя начальника отдела установлена </w:t>
      </w:r>
      <w:r>
        <w:rPr>
          <w:sz w:val="28"/>
          <w:szCs w:val="28"/>
          <w:lang w:val="en-US" w:eastAsia="en-US"/>
        </w:rPr>
        <w:t>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известными в связи с исполнением должностных обязанностей, в том числе сведений, касающихся частной жизни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Заместитель начальника отдела нес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правомер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15 Федерального закона «О государственной гражданской службе Российской Федераци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rPr/>
      </w:pPr>
      <w:r>
        <w:rPr/>
        <w:t>ПЕРЕЧЕНЬ ВОПРОСОВ, ПО КОТОРЫМ гражданский служащий ВПРАВЕ ИЛИ ОБЯЗАН САМОСТОЯТЕЛЬ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ИМАТЬ УПРАВЛЕНЧЕСКИЕ И ИНЫЕ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В рамках исполнения должностных обязанностей по замещаемой должности гражданской службы и в пределах своей компетенции заместитель начальника отдела вправе или  обязан принимать определенные управленческие решения при:</w:t>
      </w:r>
    </w:p>
    <w:p>
      <w:pPr>
        <w:pStyle w:val="TextBody"/>
        <w:rPr/>
      </w:pPr>
      <w:r>
        <w:rPr/>
        <w:t xml:space="preserve">разработке проектов нормативных правовых актов края по вопросам стратегического планирования и </w:t>
      </w:r>
      <w:r>
        <w:rPr>
          <w:lang w:val="ru-RU" w:eastAsia="en-US"/>
        </w:rPr>
        <w:t xml:space="preserve">макроэкономического </w:t>
      </w:r>
      <w:r>
        <w:rPr/>
        <w:t xml:space="preserve">прогнозирования социально-экономического развития </w:t>
      </w:r>
      <w:r>
        <w:rPr>
          <w:lang w:val="ru-RU" w:eastAsia="en-US"/>
        </w:rPr>
        <w:t xml:space="preserve"> Забайкальского </w:t>
      </w:r>
      <w:r>
        <w:rPr/>
        <w:t>края, в том числе по установлению порядка разработки</w:t>
      </w:r>
      <w:r>
        <w:rPr>
          <w:lang w:val="ru-RU" w:eastAsia="en-US"/>
        </w:rPr>
        <w:t xml:space="preserve"> и корректировки </w:t>
      </w:r>
      <w:r>
        <w:rPr/>
        <w:t xml:space="preserve"> прогноза социально-экономического развития Забайкальского края</w:t>
      </w:r>
      <w:r>
        <w:rPr>
          <w:lang w:val="ru-RU" w:eastAsia="en-US"/>
        </w:rPr>
        <w:t xml:space="preserve"> на долгосроочный, среднесрочный период</w:t>
      </w:r>
      <w:r>
        <w:rPr/>
        <w:t>;</w:t>
      </w:r>
    </w:p>
    <w:p>
      <w:pPr>
        <w:pStyle w:val="TextBody"/>
        <w:rPr/>
      </w:pPr>
      <w:r>
        <w:rPr/>
        <w:t>подготовке заключений на проекты нормативных правовых актов в части, относящейся к компетенции отдела;</w:t>
      </w:r>
    </w:p>
    <w:p>
      <w:pPr>
        <w:pStyle w:val="TextBody"/>
        <w:rPr>
          <w:lang w:val="ru-RU" w:eastAsia="en-US"/>
        </w:rPr>
      </w:pPr>
      <w:r>
        <w:rPr/>
        <w:t>разработке проектов прогнозов социально-экономического развития Забайкальского края</w:t>
      </w:r>
      <w:r>
        <w:rPr>
          <w:lang w:val="ru-RU" w:eastAsia="en-US"/>
        </w:rPr>
        <w:t xml:space="preserve"> на долгосрочный и среднесрочный периоды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а о ходе реализации и оценки эффективности государственных программ;</w:t>
      </w:r>
    </w:p>
    <w:p>
      <w:pPr>
        <w:pStyle w:val="TextBody"/>
        <w:rPr/>
      </w:pPr>
      <w:r>
        <w:rPr/>
        <w:t>осуществлении мониторинга и подготовке прогнозов по показателям, характеризующим финансовый результат деятельности организаций края (сальдо прибыли и убытка, прибыль</w:t>
      </w:r>
      <w:r>
        <w:rPr>
          <w:lang w:val="ru-RU" w:eastAsia="en-US"/>
        </w:rPr>
        <w:t xml:space="preserve"> прибыльных организаций</w:t>
      </w:r>
      <w:r>
        <w:rPr/>
        <w:t xml:space="preserve">);   </w:t>
      </w:r>
    </w:p>
    <w:p>
      <w:pPr>
        <w:pStyle w:val="TextBody"/>
        <w:rPr/>
      </w:pPr>
      <w:r>
        <w:rPr/>
        <w:t>подготовк</w:t>
      </w:r>
      <w:r>
        <w:rPr>
          <w:lang w:val="ru-RU" w:eastAsia="en-US"/>
        </w:rPr>
        <w:t>е</w:t>
      </w:r>
      <w:r>
        <w:rPr/>
        <w:t xml:space="preserve"> индивидуального плана государственного служащего и отчета о его реализации.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spacing w:before="0" w:after="0"/>
        <w:ind w:left="0" w:hanging="0"/>
        <w:rPr/>
      </w:pPr>
      <w:r>
        <w:rPr/>
        <w:t>Перечень вопросов, по которым государственный служащий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рамках исполнения должностных обязанностей и в пределах своей компетенции заместитель начальника отдела участвует в подготовке проектов нормативных правовых актов и (или) проектов управленческих и ины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в Забайкальского края, регулирующих вопросы, входящие в компетенцию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й и распоряжений Правительства Забайкальского края и Губернатора Забайкальского края и иных правовых актов Забайкальского края по вопросам формирования исполнительных органов государственной власти Забайкальского края, а также по вопросам стратегического планирования и прогноз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ений, справок, записок, протоколов, отчетов, приказов (распоряжени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hanging="0"/>
        <w:rPr/>
      </w:pPr>
      <w:r>
        <w:rPr/>
        <w:t xml:space="preserve">Сроки и процедуры подготовки, рассмотрения проектов управленческих и иных решений, порядок согласования и принятия данных решений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дготовка проектов документов осуществляется в соответствии с требованиями Регламента Правительства Забайкальского края, Инструкции по делопроизводству в Правительстве Забайкальского края и действующими государственными стандартами по данн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огласования проекта правового акта не должен превышать 5 рабочих дней с момента регистрации проекта в согласующем органе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исьменные обращения граждан рассматриваются в соответствии с Федеральным законом «О порядке рассмотрения обращений граждан Российской Федерации». Поступившее письменное обращение рассматривается </w:t>
      </w:r>
      <w:r>
        <w:rPr>
          <w:sz w:val="28"/>
          <w:szCs w:val="28"/>
        </w:rPr>
        <w:t>заместителем начальника отдела в соответствии с его компетенцией в течение 30 календарных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ение проектов управленческих и иных решений заместителем начальника отдела осуществляется с учетом сроков, установленных федеральными законами, иными правовыми актами Российской Федерации, законами и иными правовыми актами Забайкальского края.</w:t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left="0" w:hanging="0"/>
        <w:rPr/>
      </w:pPr>
      <w:r>
        <w:rPr/>
        <w:t xml:space="preserve">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Забайкальского края, гражданскими служащими иных государственных органов, другими гражданами, а также с организация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процессе осуществления профессиональной служебной деятельности  в пределах установленной компетенции заместитель начальника отдела взаимодействует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органами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государственной власти субъект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ами государственной власти Забайкальского края и государственными органами Забайка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Забайка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и и организация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rPr/>
      </w:pPr>
      <w:r>
        <w:rPr/>
        <w:t xml:space="preserve">Перечень государственных услуг,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оказываемых гражданам и организациям в соответствии с административным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/>
        </w:rPr>
        <w:t xml:space="preserve"> </w:t>
      </w:r>
      <w:r>
        <w:rPr/>
        <w:t>регламентом государственного орга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 Государственные услуги не оказ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rPr/>
      </w:pPr>
      <w:r>
        <w:rPr/>
        <w:t>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3. В организации тру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(выполняемый объем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(мера достижения поставленных ц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нсивность труда (способность в короткие сроки выполнять определенный объем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трудовой дисциплины, отсутствие дисциплинарных взыск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обоснованных жалоб граждан и организаций, надлежащее исполнение Кодекса этики и служебного поведения государственных служащих Забайка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Своевременность и оперативность, выполнение поручений в установленные законодательством, должностным регламентом или руководством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чество выполненной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документов в соответствии с установлен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логичное изложение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 грамотное составление доку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стилистических и грамматических ошибок;</w:t>
      </w:r>
    </w:p>
    <w:p>
      <w:pPr>
        <w:pStyle w:val="Normal"/>
        <w:tabs>
          <w:tab w:val="clear" w:pos="708"/>
          <w:tab w:val="left" w:pos="-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овизны, разнообразия и комплексности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офессионализ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ая компетентность (знание законодательных, нормативных правовых актов, широта профессионального кругозора, умение работать с документ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ность выполнять должностные функции самостоятельно, без помощи вышестоящего рук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ность четко организовывать и планировать выполнение порученных заданий, умение рационально использовать свое рабочее время, расставлять приорит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знание ответственности за последствия своих действий и принимаемых ре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ность сохранять высокую работоспособность при исполнении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по реализации потенциала экономического развития, по совершенствованию системы стратегического планирования и прогноз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знакомления с должностным регламен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8"/>
        <w:gridCol w:w="1913"/>
        <w:gridCol w:w="1913"/>
        <w:gridCol w:w="1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гражданского служащего, назначаемого на должнос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приказа о назначении на должнос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 дата ознакомления с должностным регламентом и получении его коп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приказа об освобождении от долж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12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9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hanging="0"/>
      <w:jc w:val="center"/>
      <w:outlineLvl w:val="0"/>
    </w:pPr>
    <w:rPr>
      <w:rFonts w:cs="Arial"/>
      <w:b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Cs/>
      <w:sz w:val="28"/>
      <w:szCs w:val="24"/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Мой текст Знак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текст"/>
    <w:basedOn w:val="Normal"/>
    <w:qFormat/>
    <w:pPr>
      <w:tabs>
        <w:tab w:val="clear" w:pos="708"/>
        <w:tab w:val="left" w:pos="709" w:leader="none"/>
        <w:tab w:val="left" w:pos="1120" w:leader="none"/>
      </w:tabs>
      <w:ind w:firstLine="709"/>
      <w:jc w:val="both"/>
    </w:pPr>
    <w:rPr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дресат"/>
    <w:basedOn w:val="TextBodyIndent"/>
    <w:qFormat/>
    <w:pPr>
      <w:tabs>
        <w:tab w:val="clear" w:pos="708"/>
        <w:tab w:val="left" w:pos="840" w:leader="none"/>
      </w:tabs>
      <w:spacing w:before="0" w:after="0"/>
      <w:ind w:left="4536" w:hanging="0"/>
      <w:jc w:val="center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9:00Z</dcterms:created>
  <dc:creator>us</dc:creator>
  <dc:description/>
  <cp:keywords/>
  <dc:language>en-US</dc:language>
  <cp:lastModifiedBy>Лизунова</cp:lastModifiedBy>
  <cp:lastPrinted>2015-11-23T17:05:00Z</cp:lastPrinted>
  <dcterms:modified xsi:type="dcterms:W3CDTF">2017-05-29T08:22:00Z</dcterms:modified>
  <cp:revision>60</cp:revision>
  <dc:subject/>
  <dc:title>УТВЕРЖДАЮ</dc:title>
</cp:coreProperties>
</file>