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й район «Красночикой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ОЧИКОЙ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« 14 » февраля 2014 г.                                                                              №  118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расный Чи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змещения нестационарных торговых объектов на территории муниципального района «Красночикойский район» на 2014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организации работы и размещения нестационарных  объектов мелкорозничной торговой сети на территории муниципального района «Красночикойский район», в соответствии со статьей 10 Федерального закона от 28.12.2009г. № 381-ФЗ «Об основах государственного регулирования торговой деятельности в Российской Федерации», Приказом Минэкономразвития Забайкальского края от 22.09.2010г. №115-од «Об установлении порядка разработки и утверждения органами местного самоуправления схем размещения нестационарных торговых объектов», руководствуясь ст. 31 Устава муниципального района «Красночикойский район» администрация муниципального района «Красночикойский район» постановляет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района «Красночикойский район» согласно     приложению.</w:t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муниципального района «Красночикойский район» от 22.02.2013 года № 156 «Об утверждении схемы размещения нестационарных торговых объектов на территории муниципального района «Красночикойский район».</w:t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фициально опубликовать в уполномоченном органе печати и  разместить на официальном сайте администрации муниципального района «Красночикойский район» в информационно - телекоммуникационной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расночикойский район»                                                     М.С.Куприянов   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расночикой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 февраля  2014г.  №11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«Красночикойский район» н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61"/>
        <w:gridCol w:w="2834"/>
        <w:gridCol w:w="2417"/>
        <w:gridCol w:w="1687"/>
        <w:gridCol w:w="1968"/>
        <w:gridCol w:w="19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-ния торговой деяте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льбиту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Центральная, д. 5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ижний Нары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Центральная, д.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утай, ул. Центральная, д.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рлук, ул. Новая, б/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Малоархангельск, </w:t>
            </w:r>
          </w:p>
          <w:p>
            <w:pPr>
              <w:pStyle w:val="Normal"/>
              <w:rPr/>
            </w:pPr>
            <w:r>
              <w:rPr/>
              <w:t>ул. Центральная, д. 8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лоархангельск, </w:t>
            </w:r>
          </w:p>
          <w:p>
            <w:pPr>
              <w:pStyle w:val="Normal"/>
              <w:rPr/>
            </w:pPr>
            <w:r>
              <w:rPr/>
              <w:t>ул. Центральная, 1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, ул. Школьная, 1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кыр, ул. Центральная, 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онуй, ул. Центральная, 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ая Речка, ул. Советская,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е Речки, ул. Первомайская</w:t>
            </w:r>
          </w:p>
          <w:p>
            <w:pPr>
              <w:pStyle w:val="Normal"/>
              <w:rPr/>
            </w:pPr>
            <w:r>
              <w:rPr/>
              <w:t>(пустырь между домами №45 и №4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аково, ул. Трактовая, 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отково, ул. Советская, б/н</w:t>
            </w:r>
          </w:p>
          <w:p>
            <w:pPr>
              <w:pStyle w:val="Normal"/>
              <w:rPr/>
            </w:pPr>
            <w:r>
              <w:rPr/>
              <w:t>(возле магазина «Восток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отково, ул. Советская, б/н</w:t>
            </w:r>
          </w:p>
          <w:p>
            <w:pPr>
              <w:pStyle w:val="Normal"/>
              <w:rPr/>
            </w:pPr>
            <w:r>
              <w:rPr/>
              <w:t>(нижняя часть села, возле домов №138 и №14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рахоево, ул. Новая, б/н</w:t>
            </w:r>
          </w:p>
          <w:p>
            <w:pPr>
              <w:pStyle w:val="Normal"/>
              <w:rPr/>
            </w:pPr>
            <w:r>
              <w:rPr/>
              <w:t>(напротив здания администрации</w:t>
            </w:r>
          </w:p>
          <w:p>
            <w:pPr>
              <w:pStyle w:val="Normal"/>
              <w:rPr/>
            </w:pPr>
            <w:r>
              <w:rPr/>
              <w:t>сельского поселения «Коротковское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асный Чикой, </w:t>
            </w:r>
          </w:p>
          <w:p>
            <w:pPr>
              <w:pStyle w:val="Normal"/>
              <w:rPr/>
            </w:pPr>
            <w:r>
              <w:rPr/>
              <w:t>ул. Первомайская,59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расный Чико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Партизанская, 23б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 до 17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ервомайская, 59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зированный непродовольственный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.00.до 17. 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асный Чикой, </w:t>
            </w:r>
          </w:p>
          <w:p>
            <w:pPr>
              <w:pStyle w:val="Normal"/>
              <w:rPr/>
            </w:pPr>
            <w:r>
              <w:rPr/>
              <w:t>ул. Первомайская, 76е (микрорайон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7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04.02.2014г.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7.00</w:t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асный Чикой, </w:t>
            </w:r>
          </w:p>
          <w:p>
            <w:pPr>
              <w:pStyle w:val="Normal"/>
              <w:rPr/>
            </w:pPr>
            <w:r>
              <w:rPr/>
              <w:t xml:space="preserve">Переулок Кировский,1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Захарово, ул. Центральная, 37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Фомичево, ул. Центральная,б/н</w:t>
            </w:r>
          </w:p>
          <w:p>
            <w:pPr>
              <w:pStyle w:val="Normal"/>
              <w:jc w:val="both"/>
              <w:rPr/>
            </w:pPr>
            <w:r>
              <w:rPr/>
              <w:t>(между школой и ДК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Осиновка, ул. Центральная,б/н</w:t>
            </w:r>
          </w:p>
          <w:p>
            <w:pPr>
              <w:pStyle w:val="Normal"/>
              <w:jc w:val="both"/>
              <w:rPr/>
            </w:pPr>
            <w:r>
              <w:rPr/>
              <w:t>(возле ДК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ца, ул. Центральная, б/н</w:t>
            </w:r>
          </w:p>
          <w:p>
            <w:pPr>
              <w:pStyle w:val="Normal"/>
              <w:jc w:val="both"/>
              <w:rPr/>
            </w:pPr>
            <w:r>
              <w:rPr/>
              <w:t>(возле ДК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, ул. Центральная, 92</w:t>
            </w:r>
          </w:p>
          <w:p>
            <w:pPr>
              <w:pStyle w:val="Normal"/>
              <w:rPr/>
            </w:pPr>
            <w:r>
              <w:rPr/>
              <w:t>(возле магазина «Малхан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йхор, ул. Первомайская, 31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Этытей,   ул. Советская, 54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остовка</w:t>
            </w:r>
          </w:p>
          <w:p>
            <w:pPr>
              <w:pStyle w:val="Normal"/>
              <w:jc w:val="both"/>
              <w:rPr/>
            </w:pPr>
            <w:r>
              <w:rPr/>
              <w:t>ул. Центральная, 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Жиндо – 1,  ул. Советская,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Жиндо-2 ,  ул. Пограничная, 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Жиндокон,  ул. Транспортная, 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ний, Шергольджи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Центральная, 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ний Шергольджи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Центральная, 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тый, ул. Набережная, 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рсомон, ул. Новая,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.00 до 17. 00  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редний Шергольджин,</w:t>
            </w:r>
          </w:p>
          <w:p>
            <w:pPr>
              <w:pStyle w:val="Normal"/>
              <w:rPr/>
            </w:pPr>
            <w:r>
              <w:rPr/>
              <w:t>ул. Партизанская,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сооружение (торговый 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 по 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9 .00 до 17. 00 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артизанская, 23б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з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2.2014г.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04.02.2015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18.00</w:t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ind w:right="-9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29:00Z</dcterms:created>
  <dc:creator>pct</dc:creator>
  <dc:description/>
  <cp:keywords/>
  <dc:language>en-US</dc:language>
  <cp:lastModifiedBy>pct</cp:lastModifiedBy>
  <cp:lastPrinted>2014-02-13T15:01:00Z</cp:lastPrinted>
  <dcterms:modified xsi:type="dcterms:W3CDTF">2014-02-14T05:51:00Z</dcterms:modified>
  <cp:revision>39</cp:revision>
  <dc:subject/>
  <dc:title/>
</cp:coreProperties>
</file>