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азмещении нестационарных торговых объектов на территории городского округа «Город Петровск-Забайкаль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61"/>
        <w:gridCol w:w="2834"/>
        <w:gridCol w:w="2417"/>
        <w:gridCol w:w="1980"/>
        <w:gridCol w:w="1980"/>
        <w:gridCol w:w="23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Лесная, у д. 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22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Привокзальная, у д. 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Молодежная, у д. 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пер. Школьный, у д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пер. Школьный, у д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пер. Школьный, у д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пер. Школьный, у д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 не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пер. Школьный, у д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 не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Дамская, у д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 не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Дамская, д. 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мкр.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Спортивная, у д. 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Дамская, у д.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Дамская, у д.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Спортивная, у д. 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 xml:space="preserve">ул. Верхне-Красная, </w:t>
            </w:r>
          </w:p>
          <w:p>
            <w:pPr>
              <w:pStyle w:val="Normal"/>
              <w:rPr/>
            </w:pPr>
            <w:r>
              <w:rPr/>
              <w:t xml:space="preserve">(у д.100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Спортивная, 23 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23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Набережная, 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специализированный 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(прилегающая территория к Торговому центру ул. Дамска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7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вск-Забайкальский, пл. Ленина, у д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(прилегающая территория к Торговому центру ул. Дамска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7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</w:t>
            </w:r>
          </w:p>
          <w:p>
            <w:pPr>
              <w:pStyle w:val="Normal"/>
              <w:rPr/>
            </w:pPr>
            <w:r>
              <w:rPr/>
              <w:t>ул. Спортивная, у д. 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7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ул. Привокзальная, у д. 9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7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ул. Лебедевская, у д. 33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не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вск-Забайкальский, перекресток ул. Партизанская и ул. Лебедевска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8.2013 г.</w:t>
            </w:r>
          </w:p>
          <w:p>
            <w:pPr>
              <w:pStyle w:val="Normal"/>
              <w:jc w:val="center"/>
              <w:rPr/>
            </w:pPr>
            <w:r>
              <w:rPr/>
              <w:t>по 13.07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5">
    <w:name w:val="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WW">
    <w:name w:val="WW-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24:00Z</dcterms:created>
  <dc:creator>Сверкунова</dc:creator>
  <dc:description/>
  <dc:language>en-US</dc:language>
  <cp:lastModifiedBy>Экономика</cp:lastModifiedBy>
  <cp:lastPrinted>2014-03-06T11:18:00Z</cp:lastPrinted>
  <dcterms:modified xsi:type="dcterms:W3CDTF">2014-03-06T02:18:00Z</dcterms:modified>
  <cp:revision>10</cp:revision>
  <dc:subject/>
  <dc:title>Схема размещения нестационарных торговых объектов Забайкальского края</dc:title>
</cp:coreProperties>
</file>