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0" w:right="5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скрытия конвертов и рассмотрения заявок на соответствие требованиям конкурсных отборов в 2013 году для предоставления субсидий 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 </w:t>
      </w:r>
    </w:p>
    <w:p>
      <w:pPr>
        <w:pStyle w:val="Normal"/>
        <w:tabs>
          <w:tab w:val="clear" w:pos="708"/>
          <w:tab w:val="left" w:pos="6405" w:leader="none"/>
        </w:tabs>
        <w:ind w:right="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Чита                                                                  </w:t>
        <w:tab/>
        <w:tab/>
        <w:t xml:space="preserve"> «29» ноября  2013 года</w:t>
      </w:r>
    </w:p>
    <w:p>
      <w:pPr>
        <w:pStyle w:val="Normal"/>
        <w:tabs>
          <w:tab w:val="clear" w:pos="708"/>
          <w:tab w:val="left" w:pos="6405" w:leader="none"/>
        </w:tabs>
        <w:ind w:right="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курсная комиссия по предоставлению из бюджета Забайкальского края субсидий субъектам малого и среднего предпринимательства и организациям, образующим инфраструктуру поддержки малого и среднего предпринимательства, 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 (далее – Конкурсная комиссия) провела процедуру вскрытия конвертов и рассмотрения заявок на соответствие требованиям</w:t>
      </w:r>
      <w:r>
        <w:rPr>
          <w:sz w:val="28"/>
        </w:rPr>
        <w:t xml:space="preserve"> конкурсного отбора </w:t>
      </w:r>
      <w:r>
        <w:rPr>
          <w:bCs/>
          <w:sz w:val="28"/>
          <w:szCs w:val="28"/>
        </w:rPr>
        <w:t>субъектов малого и среднего предпринимательства</w:t>
      </w:r>
      <w:r>
        <w:rPr>
          <w:sz w:val="28"/>
          <w:szCs w:val="28"/>
        </w:rPr>
        <w:t xml:space="preserve"> для предоставления в 2013 году субсидий на компенсацию затрат, связанных с осуществлением деятельности в сфере социального предпринимательства, 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 (далее – конкурсный отбор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СУТСТВОВАЛИ</w:t>
      </w:r>
      <w:r>
        <w:rPr/>
        <w:t>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80"/>
      </w:tblGrid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ш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алерь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тдела развития предпринимательской деятельности Министерства экономического развития и промышленной политики Забайкальского края, и.о. председателя Конкурсной комиссии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а Юлия Юрь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ный специалист – эксперт отдела развития предпринимательской деятельности Министерства экономического развития и промышленной политики Забайкальского края, секретарь Конкурсной комиссии;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/>
          </w:tcPr>
          <w:p>
            <w:pPr>
              <w:pStyle w:val="Normal"/>
              <w:spacing w:before="120" w:after="0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нкурсной комиссии: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Алексе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адим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иректоров ООО Выставочный центр «Забайкальский», председатель Ассоциации товаропроизводителей Забайкалья, член Общественной палаты Забайкальского края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енников Вадим Никола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енеральный директор ОАО «Читарегион ОПР»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Красноярский Станислав Леонид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управляющий ОО Читинский филиала № 5440 ВТБ24 (ЗАО)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Халтурин Анатолий Леонид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активной политики содействия занятости населения Государственной службы занятости населения Забайкальского края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Черепянко Александр Валенти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, член Читинской региональной общественной организации «Выпускники Президентской программы»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ернина Вера Анатоль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консультант секретариата первого заместителя председателя Правительства Забайкальского края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ВЕСТКА ЗАСЕДАНИЯ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Вскрытие конвертов с заявками на участие в конкурсном отборе, поданных с 18 октября по 18 ноября 2013 года. </w:t>
      </w:r>
    </w:p>
    <w:p>
      <w:pPr>
        <w:pStyle w:val="Normal"/>
        <w:ind w:firstLine="708"/>
        <w:jc w:val="both"/>
        <w:rPr/>
      </w:pPr>
      <w:r>
        <w:rPr>
          <w:sz w:val="28"/>
        </w:rPr>
        <w:t>2. Р</w:t>
      </w:r>
      <w:r>
        <w:rPr>
          <w:sz w:val="28"/>
          <w:szCs w:val="28"/>
        </w:rPr>
        <w:t>ассмотрение заявок на соответствие требованиям конкурсного отбора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Принятие решения о допуске к конкурсному отбор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По первому и второму вопросам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Конкурсной комиссией вскрыто и рассмотрено 15 конвертов с заявками  на участие в конкурсном отборе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 третьему вопрос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- допустить к конкурсному отбору 9 заявок и отклонить от участия в конкурсном отборе 6 заявок, не </w:t>
      </w:r>
      <w:r>
        <w:rPr>
          <w:sz w:val="28"/>
          <w:szCs w:val="28"/>
        </w:rPr>
        <w:t xml:space="preserve">соответствующих требованиям Порядка конкурсного отбора </w:t>
      </w:r>
      <w:r>
        <w:rPr>
          <w:bCs/>
          <w:sz w:val="28"/>
          <w:szCs w:val="28"/>
        </w:rPr>
        <w:t>субъектов малого и среднего предпринимательства</w:t>
      </w:r>
      <w:r>
        <w:rPr>
          <w:sz w:val="28"/>
          <w:szCs w:val="28"/>
        </w:rPr>
        <w:t xml:space="preserve"> для предоставления в 2013 году субсидий на компенсацию затрат, связанных с осуществлением деятельности в сфере социального предпринимательства, 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 (см. 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</w:rPr>
      </w:pPr>
      <w:r>
        <w:rPr>
          <w:sz w:val="28"/>
        </w:rPr>
        <w:t>И.о. председателя Конкурсной комиссии:</w:t>
        <w:tab/>
        <w:tab/>
      </w:r>
      <w:r>
        <w:rPr>
          <w:sz w:val="28"/>
          <w:szCs w:val="28"/>
        </w:rPr>
        <w:t>Р.В.Асташ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Конкурсной комиссии: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В.В.Алексеев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В.Н.Костенников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.Л.Красноярский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.Л.Халтурин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.В.Черепян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.А.Шестерни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Конкурсной комиссии </w:t>
        <w:tab/>
        <w:tab/>
        <w:tab/>
        <w:tab/>
        <w:tab/>
        <w:t xml:space="preserve">     Ю.Ю.Тарасова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561" w:top="851" w:footer="561" w:bottom="851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eastAsia="SimSun;ЛОМе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ЛОМе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47"/>
      <w:jc w:val="both"/>
    </w:pPr>
    <w:rPr>
      <w:rFonts w:eastAsia="SimSun;ЛОМе"/>
      <w:sz w:val="28"/>
      <w:lang w:val="en-US"/>
    </w:rPr>
  </w:style>
  <w:style w:type="paragraph" w:styleId="Style17">
    <w:name w:val="Знак Знак Знак Знак"/>
    <w:basedOn w:val="Normal"/>
    <w:qFormat/>
    <w:pPr>
      <w:pageBreakBefore/>
      <w:spacing w:lineRule="auto" w:line="360" w:before="0" w:after="160"/>
    </w:pPr>
    <w:rPr>
      <w:rFonts w:eastAsia="SimSun;ЛОМе"/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5:39:00Z</dcterms:created>
  <dc:creator>Admin</dc:creator>
  <dc:description/>
  <cp:keywords/>
  <dc:language>en-US</dc:language>
  <cp:lastModifiedBy>Тарасова</cp:lastModifiedBy>
  <cp:lastPrinted>2012-11-15T10:04:00Z</cp:lastPrinted>
  <dcterms:modified xsi:type="dcterms:W3CDTF">2013-12-03T05:45:00Z</dcterms:modified>
  <cp:revision>3</cp:revision>
  <dc:subject/>
  <dc:title>УТВЕРЖДАЮ</dc:title>
</cp:coreProperties>
</file>