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аспоряжению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9.01.2014 г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30-р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объектов нестационарной торговли расположенных в стационарных торговых объектах, принадлежащих «Борзинское ПО»  (Старицына Г.В.)  на 2014 г.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9"/>
        <w:gridCol w:w="1842"/>
        <w:gridCol w:w="1418"/>
        <w:gridCol w:w="2551"/>
        <w:gridCol w:w="1276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д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ничная продажа алкого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Ф «ШиК» Шестаков В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09ч до19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портивных тов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никова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еб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онова Т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радио товары, сувени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пецодеж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И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бу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трикотажных изделий, сувениров, видео ди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ва И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д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МС, парфюмерия, косметика, игрушки, дет. пит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ева А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9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ольственных тов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щиков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объектов нестационарной торговли расположенных в стационарных торговых объектах, находящихся в частной собственности  ИП Гурбатовой Л.Г. н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"/>
        <w:gridCol w:w="2926"/>
        <w:gridCol w:w="3119"/>
        <w:gridCol w:w="1841"/>
        <w:gridCol w:w="9"/>
        <w:gridCol w:w="1411"/>
        <w:gridCol w:w="2548"/>
        <w:gridCol w:w="1278"/>
        <w:gridCol w:w="1574"/>
        <w:gridCol w:w="1548"/>
        <w:gridCol w:w="1563"/>
        <w:gridCol w:w="1561"/>
        <w:gridCol w:w="1267"/>
        <w:gridCol w:w="294"/>
        <w:gridCol w:w="1561"/>
        <w:gridCol w:w="1561"/>
        <w:gridCol w:w="1558"/>
        <w:gridCol w:w="2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ромышленная, 10»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Люк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Ф «Ш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В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9ч. до 22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т.ц. «Басти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кужина И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т.ц. «Басти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батова 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т.ц. «Басти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кавкина Л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нестационарных торговых объектов, расположенных в  стационарном торговом объекте, находящемся в частной собственности ООО «Союз» ( Петров О.А.) н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В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9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 Л.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9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арацян Т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9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дорчик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був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ич Н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детских игруш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В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елярски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ева Ю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 Л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удио-видео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буви,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ина В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дет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осуды стекл., метал., тексти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left" w:pos="15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тдел</w:t>
              <w:tab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ничная продажа бельевого трикотаж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Л.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лекарственных препара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left" w:pos="15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тдел</w:t>
              <w:tab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а Т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втоши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чук Л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втозапча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чук Л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.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а Б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.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кина М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.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О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, расположенных в стационарных торговых объектах, находящихся в муниципальной собственности МР «Борзинский район»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еб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 магазине «Ренессан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Е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еб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в магазине «Ренессан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цева О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гдуров В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7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Л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7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а Е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7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а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 находящемся в частной собственности ИП Тарасенко С.П.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осметики, парфюмерии, сувени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лякова 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нова Т.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ч до 18ч. 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Д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ч до 18ч. 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О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ч до 18ч. 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Е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находящемся в частной собственности Короткевич Л.Ю. 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3, т.ц.»Вост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т.ц. «Восток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евич Л.Ю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3, т.ц. «Вост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т.ц. «Восток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С.Ю.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3, т.ц.»Вост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т.ц. «Восток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С.Ю.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3, т.ц. «Вост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увени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т.ц. «Восток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С.Ю.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находящемся в частной собственности Сангалиева Абдукадира  Эммомовича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2, 29 «а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 в маг-не «Лола»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м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лиев А.Э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находящемся в частной собственности Гусенцовой Елены Владимировны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артизанская, д.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троитель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в т.ц. «О Ке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кова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артизанская, д.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в т.ц. «О Ке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иГ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нева А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артизанская, д.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ничная продажа непериодической печат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 т.ц.»О Ке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тяева З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артизанская, 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.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 т.ц.»О Ке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цова Е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находящемся в частной собственности Гладневой Аллы Александровны 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Машиностроителей, д.5, пом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 магазине «Елен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ников В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находящемся в частной собственности Исмаилова Казимагамеда Алидаро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отовых телефонов,  аксесуаров,  часов наручных, сувени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 корм для животных, животных, пт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юк О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 аудио-видео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щиков Д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ева Л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фонова 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був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аков В.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ничная продажа пряж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Г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детских игруш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ченко В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ева Ю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отовых телефонов, аксесу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еть-Ритейл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ева О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дет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.Ю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а Н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кина Е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йруев З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тдел в т.ц. «Рандеву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лина А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ых торговых объектах,  находящихся в частной собственности    Дмитриева Валерия Григорьевича 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0ч. до 18ч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омоносова,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в магазине  «Пятер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до 23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д.63, кв.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в магазине «Меркури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3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2, д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Камел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3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ых торговых объектах,  находящихся в муниципальной собственности администрации ГП  «Борзинское»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 Советская,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елярски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маг-не «Стар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изубова Е.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 Советская,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елярски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Стар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гина В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зя, ул.Лазо, 51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-не «Новин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а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нов 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Гурьева,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Сибирь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ай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Стар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А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 вмагазине «Старт»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ч И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Стар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А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авватеевская,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ых торговых объектах, находящихся в собственности Сибирского территориального управления н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2, д.1, пом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-не «Звезд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Гастелло,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-не «Хлеб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емчуж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 Е.Ю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21ч.30м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находящемся в частной собственности Пак Сергея Константино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.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А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видео, аудио кассет, дис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ужской одежды, обув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ева Ю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сувениров и хоз.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пыгина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женской и муж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 Л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втозапча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П.Ю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О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О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т.ц.»Импе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ских Е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8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 находящемся в частной собственности ООО «Книготорг» (Рачкова Л.Н.)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Б-Хмельницкого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ериодических изданий, канцелярских товаров,  женской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Книготорг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ва Л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 находящемся в частной собственности Чистякова Сергея Васильевича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ромышлен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Продукты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да Е.В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2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находящемся в частной собственности Лазаревой Людмилы Ивановны  н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Пчел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икова Е.Г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д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Славяноч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а Е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находящемся в частной собственности Чурбанова Ивана Юрьевича  н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Рабочая, д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Рабочи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етлы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банова С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находящемся в частной собственности Разокова Разока Бобое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авватеевская, 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Аз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ков М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до 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ых торговых объектах,  находящихся в частной собственности Жерловой Людмилы Никифоровне н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обеды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Валери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Этал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ова Л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Байкальская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Байкальски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Этал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ова Л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 Чайковского, 3»а», пом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-не «Берегин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Этал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ова Л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3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обеды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Анют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Этал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ова Л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на земельном участке, находящемся в частной собственности ГСУСО «Борзинский ДИПИ» н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ромышленная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мункуева О.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1ч. до 16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9" w:hRule="atLeast"/>
        </w:trPr>
        <w:tc>
          <w:tcPr>
            <w:tcW w:w="1530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ых торговых объектах, находящихся в частной собственности  Мистель Марины Викторовны   н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 К Маркса, д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Транзи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ль М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0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павильоне «Хороши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ль М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0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авватеевская,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Апельси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ль М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0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Чайковского, д.6, пом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Полян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ль М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0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, расположенного в стационарном торговом объекте, находящемся в частной собственности Шиц Нины Ивановны н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пер.Весенний, 2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ц Н.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объекте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находящемся в собственност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8"/>
                <w:szCs w:val="28"/>
              </w:rPr>
              <w:t>ОАО «Российские железные дороги» н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Железнодорожная, д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ериодические изд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«Роспечать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форова Е.Ф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ч. до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Железнодорожная, 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«Визи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чук В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Железнодорожная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«Прогрес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Л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на земля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находящихся в собственност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8"/>
                <w:szCs w:val="28"/>
              </w:rPr>
              <w:t>ОАО «Российские железные дороги» на 2014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977"/>
              <w:gridCol w:w="3119"/>
              <w:gridCol w:w="1842"/>
              <w:gridCol w:w="1418"/>
              <w:gridCol w:w="2551"/>
              <w:gridCol w:w="1276"/>
              <w:gridCol w:w="1441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пер.Элеваторный, 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вильо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лейманов С.Ю.О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 до 18ч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, расположенных в стационарном торговом объекте, находящемся в частной собственности Таскина Николая Силовановича н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Чехова, д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Ласточ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довская Н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 до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Чехова, д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обуви, оде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Ласточ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н В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 до 19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, расположенного в стационарном торговом объекте, находящемся в частной собственности Ушаковой Татьяны Владимировны   н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мебели, ювелирных издел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Глория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гатов  Д.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находящемся в частной собственности  Драгомилецкого Сергея Ивановича н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ебель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Престиж-Интерьер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ыль Д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9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мещения объекта нестационарной торговли расположенного в стационарном торговом объекте,  находящемся в частной собственности Выборовой Ирины Борисовны 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Матросова, д.23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магазине «Малышк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ай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 расположенных в стационарном торговом объекте,  находящемся в частной собственности Гасымова Тофика Сохрат Оглы   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в маг-не «Маккавеевски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ай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1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50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 маг-не «Элис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звит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а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азмещения объектов нестационарной торговли, расположенных в стационарном торговом объекте,  находящемся в частной собственности Александровича Сергея Аркадьевича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Борзя, ул.Декабристов, д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. «Дорожный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ти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 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Матросова, 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в маг. «Авал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ти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 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-не «Магнит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ти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 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Матросова,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Вектор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ти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 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ч. до19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щения объекта нестационарной торговли, расположенного в стационарном торговом объекте,  находящемся в частной собственности Александровича Алексея Сергее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977"/>
              <w:gridCol w:w="3119"/>
              <w:gridCol w:w="1842"/>
              <w:gridCol w:w="1418"/>
              <w:gridCol w:w="2551"/>
              <w:gridCol w:w="1276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Казачий проезд, 13»а»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маг. «Удачный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лександрович С.А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углосуточн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мещения объек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нестационарной торговли,  расположенного в стационарном торговом объекте,  находящемся в частной собственности Шевцова Виктора Александровича  н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ромышлен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азине «Элита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звит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а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мещения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стационарной торговли,  расположенного в стационарном торговом объекте,  находящемся в частной собственности Марковой Натальи Ахатовны  на 2014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Дзержинского, 26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маг-не «Карава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пн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Н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4ч.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мещения объек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нестационарной торговли,  расположенного в стационарном торговом объекте,  находящемся в частной собственности Сулейманова Магомедгаджи Ражабовича на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3, в/г. №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лкого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 т. д. «Байкал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М.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ч. до 23ч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мещ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стационарного торгового объекта,  расположенного в стационарном торговом объекте,  находящемся в частной собственности Никифорова Евгения Михайловича на 2014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205"/>
              <w:gridCol w:w="2891"/>
              <w:gridCol w:w="1842"/>
              <w:gridCol w:w="1418"/>
              <w:gridCol w:w="2551"/>
              <w:gridCol w:w="1276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Б-Хмельницкого, 1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товаров для дом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в магазине «Эксперт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льчик Н.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0ч. до 18ч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змещ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стационарного торгового объекта,  расположенного в стационарном торговом объекте,  находящемся в частной собственности Рахмановой Юлии Васильевны на 2014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205"/>
              <w:gridCol w:w="2891"/>
              <w:gridCol w:w="1842"/>
              <w:gridCol w:w="1418"/>
              <w:gridCol w:w="2551"/>
              <w:gridCol w:w="1276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Пушкина, 2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электронных носителей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дел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дорова Г.И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0ч. до 18ч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Пушкина, 2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продовольственных 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дел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язов Н.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0ч. до 18ч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змещения нестационарных торговых объектов, расположенных в  стационарном торговом объекте, находящемся в частной собственности Герасимова Виктора Валентино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6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205"/>
              <w:gridCol w:w="2891"/>
              <w:gridCol w:w="1842"/>
              <w:gridCol w:w="1418"/>
              <w:gridCol w:w="2551"/>
              <w:gridCol w:w="1276"/>
              <w:gridCol w:w="1559"/>
              <w:gridCol w:w="1418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женской одеж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евченко А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ялин А.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мохвалова И.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медова Г.Р.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 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детской одеж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минова И.С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 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игрушек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юкавкина О.С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 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женской одеж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тина Е.А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 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 спецодеж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ытов Е.А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детской  одеж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рмакина Н.А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женской  одеж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лютина Н.И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9ч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енина, 7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 т.ц. «ГерВик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пизубова И.А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0ч. до 18ч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торговом объекте, находящемся в частной собственности Баранова Александра Афанасьевича на 2014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205"/>
              <w:gridCol w:w="2891"/>
              <w:gridCol w:w="1842"/>
              <w:gridCol w:w="1418"/>
              <w:gridCol w:w="2551"/>
              <w:gridCol w:w="1276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Борзя, ул.Лазо, 62/2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ничная продажа продовольственных товар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 в магазине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ОО «Дионис»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чева А.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09ч. до 20ч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торговом объекте, находящемся в частной собственности Выборова Романа Владимиро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205"/>
              <w:gridCol w:w="2891"/>
              <w:gridCol w:w="1842"/>
              <w:gridCol w:w="1418"/>
              <w:gridCol w:w="2551"/>
              <w:gridCol w:w="1276"/>
              <w:gridCol w:w="1440"/>
              <w:gridCol w:w="23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Савватеевская, 132»а»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алкогольной продукци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в магазине «Савватеевский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ОО «Смайл»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борова И.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09ч. до 20ч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объекте, находящемся в частной собственности Читинской государственной кинокомпании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3255"/>
              <w:gridCol w:w="2936"/>
              <w:gridCol w:w="1871"/>
              <w:gridCol w:w="1440"/>
              <w:gridCol w:w="2591"/>
              <w:gridCol w:w="1296"/>
              <w:gridCol w:w="1462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Пушкина, 4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продовольственных товаров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ф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езнёва Л.И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 14ч. до 21ч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объекте, находящемся в частной собственности Кочевой Алены Владимировны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3255"/>
              <w:gridCol w:w="2936"/>
              <w:gridCol w:w="1871"/>
              <w:gridCol w:w="1440"/>
              <w:gridCol w:w="2591"/>
              <w:gridCol w:w="1296"/>
              <w:gridCol w:w="1462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Гастелло, 38»б»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продовольственных товаров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в магазине «Азбука вкуса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Дионис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чева А.В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 09ч. до 23ч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объекте, находящемся в частной собственности Малышева Алексея Михайловича н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3255"/>
              <w:gridCol w:w="2936"/>
              <w:gridCol w:w="1871"/>
              <w:gridCol w:w="1440"/>
              <w:gridCol w:w="2591"/>
              <w:gridCol w:w="1296"/>
              <w:gridCol w:w="1462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Советская, 88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в магазине «Амбарчик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пизубова И.А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 09ч. до 20ч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объекте, наход</w:t>
            </w:r>
            <w:r>
              <w:rPr/>
              <w:t>ящемся в частной собственности Лавреневой Анны Павловны на 2014 г.</w:t>
            </w:r>
          </w:p>
          <w:tbl>
            <w:tblPr>
              <w:tblW w:w="1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3255"/>
              <w:gridCol w:w="2936"/>
              <w:gridCol w:w="1871"/>
              <w:gridCol w:w="1440"/>
              <w:gridCol w:w="2591"/>
              <w:gridCol w:w="1296"/>
              <w:gridCol w:w="1462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Советская, 45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в магазине «Мастеровой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штей Г.А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0ч. до18ч. 30м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хема размещения нестационарного торгового объекта, расположенного в  стационарном объекте, наход</w:t>
            </w:r>
            <w:r>
              <w:rPr/>
              <w:t>ящемся в частной собственности Власкина Александра Владимировича на 2014 г.</w:t>
            </w:r>
          </w:p>
          <w:tbl>
            <w:tblPr>
              <w:tblW w:w="1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3255"/>
              <w:gridCol w:w="2936"/>
              <w:gridCol w:w="1871"/>
              <w:gridCol w:w="1440"/>
              <w:gridCol w:w="2591"/>
              <w:gridCol w:w="1296"/>
              <w:gridCol w:w="1462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нахождения нестационарного торгового объекта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зация нестационарного торгового объект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ип торгового объекта, используемого для осуществления торговой деятельности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существлен. деятельности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.И.О. арендатор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орговая площадь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Борзя, ул.Б-Хмельницкого, 4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ничная продажа непродовольственных товаров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в магазине «Детский мир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од</w:t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авренева А.П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,5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10ч. до18ч.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змещения нестационарных  объектов, расположенных на землях общего 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 «Борзинский район» на 2014 год</w:t>
            </w:r>
          </w:p>
        </w:tc>
        <w:tc>
          <w:tcPr>
            <w:tcW w:w="109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30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нестационарного торгов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ргового объекта, используемого для осуществления торгов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.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рендато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Нагорная, 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ч. до 18ч. 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г.Борзя, ул.Промышленная, 11, район магазина «Эли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(р-н маг. «Дебю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22(р-н автобусной останов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-3,  справа от первого входа в город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3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апитков безалкого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апитков безалкого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Нагорная,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апитков безалкого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а И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9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Гурьева, 3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И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ков Р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щев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турова Н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17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Б-Хмельницкого, 6(район магазина «Дебю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И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 до 17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 10 метров на север от перекрестка улиц Советская и Лаз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ый прице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И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 до 17ч.</w:t>
            </w:r>
          </w:p>
        </w:tc>
        <w:tc>
          <w:tcPr>
            <w:tcW w:w="59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.ул.Лазо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 С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елярских товаров, непериодических изд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Роспеча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яева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7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Б-Хмельниц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канцелярских товаров, непериодических изд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Роспеча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яева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7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2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автомобильных запча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сольд.Н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9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Гурьева, 11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нко Ю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14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тарева Е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Пушкина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знева С.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Б-Хмельницкого, в 25 м. от ЦСО «Сара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Ж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Б-Хмельницкого, 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евская Т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9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 б/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маг «Кооператор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диев Н.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2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Дзержинского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Н.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20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Нагорная, д.35-2 на придом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продовольственными товар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Э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0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Советская, 14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ев Ю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Гурьева между домами №49-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( район магазина «Новинк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гол улиц Чайковского и Б-Хмельниц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Дзержинского, 43»а» МБУ «Олимп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87 между магазинами «Империал» и «Авось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орзя-2 (район  магазина «Лола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Борзя, ул.Даурская,5 (район  магазина «Светлый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овогодних ё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ая торговл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месяце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енко С.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зем. уч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ч. до 23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азо, за домом №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дотюк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 Горького,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не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цына Е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. до 20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К Маркса, 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продовольственн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месяц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чикова О.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20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привокзальная 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ил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Цыденов А.Ц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ч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зя, ул.Ленина,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т инвентар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яце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ухов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ч30мин. до 18ч.</w:t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09:00Z</dcterms:created>
  <dc:creator>Dolores</dc:creator>
  <dc:description/>
  <cp:keywords/>
  <dc:language>en-US</dc:language>
  <cp:lastModifiedBy>user3000</cp:lastModifiedBy>
  <cp:lastPrinted>2013-07-11T15:22:00Z</cp:lastPrinted>
  <dcterms:modified xsi:type="dcterms:W3CDTF">2014-03-05T00:04:00Z</dcterms:modified>
  <cp:revision>28</cp:revision>
  <dc:subject/>
  <dc:title>Реестр</dc:title>
</cp:coreProperties>
</file>