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ского поселения «Шерловогор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РАСПОРЯЖЕНИЕ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октября 2013 года                                                                                 №  2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.г.т. Шерловая Го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змещения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стандартных торговых объе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0 Федерального закона от 28 декабря 2009 года № 381-ФЗ «Об основах государственного регулирования торговой деятельности в Российской Федерации, приказом министерства экономического развития Забайкальского края от 22 сентября 2010 года № 115-ОД «Об установлении порядка разработки и утверждения органами местного самоуправления схем размещения нестационарных торговых объектов» </w:t>
      </w:r>
      <w:r>
        <w:rPr>
          <w:b/>
          <w:sz w:val="28"/>
          <w:szCs w:val="28"/>
        </w:rPr>
        <w:t>необходим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твердить схему размещения нестационарных торговых объектов на территории городского поселения «Шерловогорско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ерловогорское»                                                         Ю.Г.Сайф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23:42:00Z</dcterms:created>
  <dc:creator>Федорина</dc:creator>
  <dc:description/>
  <cp:keywords/>
  <dc:language>en-US</dc:language>
  <cp:lastModifiedBy>ParshonovaND</cp:lastModifiedBy>
  <cp:lastPrinted>2013-10-29T08:28:00Z</cp:lastPrinted>
  <dcterms:modified xsi:type="dcterms:W3CDTF">2014-02-17T00:15:00Z</dcterms:modified>
  <cp:revision>4</cp:revision>
  <dc:subject/>
  <dc:title>Глава </dc:title>
</cp:coreProperties>
</file>