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ГОРОДСКОГО ПОСЕЛЕНИЯ «НОВОЧАРСКОЕ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sz w:val="28"/>
          <w:szCs w:val="28"/>
        </w:rPr>
        <w:t>21февраля  2014 года                                                                                  № 2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. Новая  Ч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б утверждении  Порядка разработки и утверждении схемы размещения нестационарных объектов торговли на территории город-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когого поселения «Новоча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от 28.12.2009 г. № 381-ФЗ «Об основах государственного регулирования торговой деятельности в Российской Федерации», письмом Министерства экономического развития Забайкальского края от 06.02.2014г. № 11-27/1-444, Уставом городского поселения «Новочарское», администрация городского поселения «Новочар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1.Утвердить Порядок разработки и утверждения схемы размещения нестационарных торговых объектов  на территории городского поселения «Новочарское» /приложение № 1/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змещения нестационарных торговых объектов на территории городского поселения «Новочарское»  /приложение № 2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путем размещения  на сайте администрации городского поселения «Новочарское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Данное постановление вступает в силу  на следующий день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городского                                        А.А.Мес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еления «Новочарское»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56" w:type="dxa"/>
        <w:jc w:val="left"/>
        <w:tblInd w:w="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</w:tblGrid>
      <w:tr>
        <w:trPr>
          <w:trHeight w:val="809" w:hRule="atLeast"/>
        </w:trPr>
        <w:tc>
          <w:tcPr>
            <w:tcW w:w="6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42:00Z</dcterms:created>
  <dc:creator>user</dc:creator>
  <dc:description/>
  <cp:keywords/>
  <dc:language>en-US</dc:language>
  <cp:lastModifiedBy>Пользователь</cp:lastModifiedBy>
  <cp:lastPrinted>2014-03-06T16:23:00Z</cp:lastPrinted>
  <dcterms:modified xsi:type="dcterms:W3CDTF">2014-03-06T07:46:00Z</dcterms:modified>
  <cp:revision>5</cp:revision>
  <dc:subject/>
  <dc:title>РОССИЙСКАЯ  ФЕДЕРАЦИЯ</dc:title>
</cp:coreProperties>
</file>