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городского поселения «Новочарско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от 21 февраля 2014г. № 26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СХЕ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мещения нестационарных торговых объектов на территории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Новочарское» по состоянию на 01.03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6"/>
        <w:gridCol w:w="2112"/>
        <w:gridCol w:w="2112"/>
        <w:gridCol w:w="2112"/>
        <w:gridCol w:w="2113"/>
        <w:gridCol w:w="21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, адре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под объек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естационарного торгового объе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ализуе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у- бъекте малого и сред- него предпринима- тельства, осуще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яющего дея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и период размещения нест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арного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оргов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Новая Чара, в районе дома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по ул. Магистр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2 м.к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юк Л.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Новая Чара, ул. Молдо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8 м.к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ты, хоз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пулина Н.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Новая Чара, ул. Юбилей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 м.к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нухина Н.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Новая Чара, ул. Магист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29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6 м.к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амазанова С.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Новая Чара,ул.Магист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13 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 м.к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дросов П.С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.</w:t>
            </w:r>
          </w:p>
        </w:tc>
      </w:tr>
    </w:tbl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0:36:00Z</dcterms:created>
  <dc:creator>Пользователь</dc:creator>
  <dc:description/>
  <cp:keywords/>
  <dc:language>en-US</dc:language>
  <cp:lastModifiedBy>Пользователь</cp:lastModifiedBy>
  <dcterms:modified xsi:type="dcterms:W3CDTF">2014-03-06T06:40:00Z</dcterms:modified>
  <cp:revision>5</cp:revision>
  <dc:subject/>
  <dc:title/>
</cp:coreProperties>
</file>