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Схема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на территории муниципального района «Тунгокоченский район»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60"/>
        <w:gridCol w:w="2858"/>
        <w:gridCol w:w="2878"/>
        <w:gridCol w:w="2093"/>
        <w:gridCol w:w="110"/>
        <w:gridCol w:w="1993"/>
        <w:gridCol w:w="205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нестационарного торгового объект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ециализация нестационарного торгового объекта (универсальный, специализированный,  неспециализированный)*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торгового объекта, используемого для осуществления торговой деятельности (павильон, киоск, палатка, торговый автомат и иное временное сооружение)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существления торговой деятельности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естационарного торгового объекта (кв.м.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работ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. Верх-Усугл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Усугли, ул. Пролетарская, 1-В (площадь при здании рынка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гт. Вершино-Дарасунск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Вершино-Дарасунский (площадь при здании администрации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ый со смешанным ассортимент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Вершино- Дарасунский, ул. Октябрьск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специализированный со смешанным ассортименто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Бессрочн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. Усугл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угли (площадь при здании администрации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. Тунгокоч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Тунгокочен (парк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сооруже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. Усть-Каренг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. Усть-Каренга, ул. Центральная (возле сельского дома культуры)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сооруже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. Кыке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кер, ул. Победы (напротив здания администрации с/п «Кыкерское»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сооружен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3 час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кима, ул. Центральная (возле магазина ИП Бянкиной О.В.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. Нижний Ста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Стан, ул. Октябрьская (возле магазина «Северянка»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ременное сооружени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Стан, ул. Номоконова, 35-А (возле магазина «Теремок»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ременное сооружение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селенная территор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Яр (площадь при здании администрации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Юмурчен (площадь при здании администрации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еленое Озеро (площадь при здании администрации)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Неспециализированны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 9 до 18 часов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3:39:00Z</dcterms:created>
  <dc:creator>Admin</dc:creator>
  <dc:description/>
  <dc:language>en-US</dc:language>
  <cp:lastModifiedBy>admin</cp:lastModifiedBy>
  <cp:lastPrinted>2012-07-30T14:54:00Z</cp:lastPrinted>
  <dcterms:modified xsi:type="dcterms:W3CDTF">2014-03-11T01:43:00Z</dcterms:modified>
  <cp:revision>41</cp:revision>
  <dc:subject/>
  <dc:title/>
</cp:coreProperties>
</file>