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организаций, образующих  инфраструктуру поддержки малого и среднего предпринимательства, для предоставления в 2013 году субсидий, на компенсацию части процентов по кредитам, полученным в Российской Федерации, для предоставления микрозаймов (займов) субъектам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08 ноября по 09 ноя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 и рассмотрен 1 конверт с заявкой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второ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единственная заявка, поданная ОАО "Фонд инвестиционного развития Забайкальского края", соответствует</w:t>
      </w:r>
      <w:r>
        <w:rPr>
          <w:sz w:val="28"/>
          <w:szCs w:val="28"/>
        </w:rPr>
        <w:t xml:space="preserve"> требованиям Порядка конкурсного отбора организаций, образующих  инфраструктуру поддержки малого и среднего предпринимательства, для предоставления в 2013 году субсидий, на компенсацию части процентов по кредитам, полученным в Российской Федерации, для предоставления микрозаймов (займов) субъектам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конкурсному отбору единственную поданную зая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2:41:00Z</dcterms:created>
  <dc:creator>Admin</dc:creator>
  <dc:description/>
  <cp:keywords/>
  <dc:language>en-US</dc:language>
  <cp:lastModifiedBy>Тарасова</cp:lastModifiedBy>
  <cp:lastPrinted>2013-12-14T11:31:00Z</cp:lastPrinted>
  <dcterms:modified xsi:type="dcterms:W3CDTF">2013-12-18T01:11:00Z</dcterms:modified>
  <cp:revision>5</cp:revision>
  <dc:subject/>
  <dc:title>УТВЕРЖДАЮ</dc:title>
</cp:coreProperties>
</file>