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0"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крытия конвертов и рассмотрения заявок на соответствие требованиям конкурсных отборов в 2013 году для предоставления субсидий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Чита                                                                  </w:t>
        <w:tab/>
        <w:tab/>
        <w:t xml:space="preserve"> «12» декабря  2013 года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курсная комиссия по предоставлению из бюджета Забайкальского края субсидий субъектам малого и среднего предпринимательства и организациям, образующим инфраструктуру поддержки малого и среднего предпринимательства,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(далее – Конкурсная комиссия) провела процедуру вскрытия конвертов и рассмотрения заявок на соответствие требованиям</w:t>
      </w:r>
      <w:r>
        <w:rPr>
          <w:sz w:val="28"/>
        </w:rPr>
        <w:t xml:space="preserve"> конкурсного отбора </w:t>
      </w:r>
      <w:r>
        <w:rPr>
          <w:sz w:val="28"/>
          <w:szCs w:val="28"/>
        </w:rPr>
        <w:t>для предоставления в 2013 году субсидий организациям, образующим инфраструктуру поддержки малого и среднего предпринимательства, на создание и (или) обеспечение деятельности регионального центра координации поддержки экспортно-ориентированных субъектов малого и среднего предпринимательства,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(далее – конкурсный отбор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СУТСТВОВАЛИ</w:t>
      </w:r>
      <w:r>
        <w:rPr/>
        <w:t>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ш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лер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развития предпринимательской деятельности Министерства экономического развития и промышленной политики Забайкальского края, заместитель председателя Конкурсной комиссии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Юлия Юр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– эксперт отдела развития предпринимательской деятельности Министерства экономического развития и промышленной политики Забайкальского края, секретарь Конкурсной комиссии;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/>
          </w:tcPr>
          <w:p>
            <w:pPr>
              <w:pStyle w:val="Normal"/>
              <w:spacing w:before="120" w:after="0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нкурсной комиссии: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Алексе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дим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иректоров ООО Выставочный центр «Забайкальский», председатель Ассоциации товаропроизводителей Забайкалья, член Общественной палаты Забайкальского края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ников Вадим Никола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ОАО «Читарегион ОПР»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Красноярский Станислав Леонид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правляющий ОО Читинский филиала № 5440 ВТБ24 (ЗАО)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Черепянко Александр Валенти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, член Читинской региональной общественной организации «Выпускники Президентской программы»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ернина Вера Анатол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консультант секретариата первого заместителя председателя Правительства Забайкальского края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ВЕСТКА ЗАСЕДАНИЯ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Вскрытие конвертов с заявками на участие в конкурсном отборе, поданных с 08 ноября по 09 ноября 2013 года. </w:t>
      </w:r>
    </w:p>
    <w:p>
      <w:pPr>
        <w:pStyle w:val="Normal"/>
        <w:ind w:firstLine="708"/>
        <w:jc w:val="both"/>
        <w:rPr/>
      </w:pPr>
      <w:r>
        <w:rPr>
          <w:sz w:val="28"/>
        </w:rPr>
        <w:t>2. Р</w:t>
      </w:r>
      <w:r>
        <w:rPr>
          <w:sz w:val="28"/>
          <w:szCs w:val="28"/>
        </w:rPr>
        <w:t>ассмотрение заявок на соответствие требованиям конкурсного отбора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Принятие решения о допуске к конкурсному отбор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ind w:firstLine="708"/>
        <w:jc w:val="both"/>
        <w:rPr/>
      </w:pPr>
      <w:r>
        <w:rPr>
          <w:sz w:val="28"/>
        </w:rPr>
        <w:t>1. По первому вопросу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Конкурсной комиссией вскрыт и рассмотрен 1 конверт с заявкой  на участие в конкурсном отборе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 второму вопрос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- единственная заявка, поданная ООО "Забайкальский экспортный центр", соответствует</w:t>
      </w:r>
      <w:r>
        <w:rPr>
          <w:sz w:val="28"/>
          <w:szCs w:val="28"/>
        </w:rPr>
        <w:t xml:space="preserve"> требованиям Порядка конкурсного отбора для предоставления в 2013 году субсидий организациям, образующим инфраструктуру поддержки малого и среднего предпринимательства, на создание и (или) обеспечение деятельности регионального центра координации поддержки экспортно-ориентированных субъектов малого и среднего предпринимательства,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 третьему вопрос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пустить к конкурсному отбору единственную поданную заяв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</w:rPr>
      </w:pPr>
      <w:r>
        <w:rPr>
          <w:sz w:val="28"/>
        </w:rPr>
        <w:t>И.о. председателя Конкурсной комиссии:</w:t>
        <w:tab/>
        <w:t xml:space="preserve">        </w:t>
      </w:r>
      <w:r>
        <w:rPr>
          <w:sz w:val="28"/>
          <w:szCs w:val="28"/>
        </w:rPr>
        <w:t>Р.В.Асташов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>Члены Конкурсной комиссии: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В.Алексее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Н.Костеннико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.Л. Красноярский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В.Черепянко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А.Шестерни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нкурсной комиссии</w:t>
        <w:tab/>
        <w:t xml:space="preserve"> Ю.Ю.Тарасова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1" w:top="851" w:footer="561" w:bottom="617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SimSun;宋体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7"/>
      <w:jc w:val="both"/>
    </w:pPr>
    <w:rPr>
      <w:rFonts w:eastAsia="SimSun;宋体"/>
      <w:sz w:val="28"/>
      <w:lang w:val="en-US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rFonts w:eastAsia="SimSun;宋体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01:19:00Z</dcterms:created>
  <dc:creator>Admin</dc:creator>
  <dc:description/>
  <cp:keywords/>
  <dc:language>en-US</dc:language>
  <cp:lastModifiedBy>Тарасова</cp:lastModifiedBy>
  <cp:lastPrinted>2013-12-14T11:31:00Z</cp:lastPrinted>
  <dcterms:modified xsi:type="dcterms:W3CDTF">2013-12-18T01:15:00Z</dcterms:modified>
  <cp:revision>5</cp:revision>
  <dc:subject/>
  <dc:title>УТВЕРЖДАЮ</dc:title>
</cp:coreProperties>
</file>