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</w:t>
        <w:br/>
        <w:t xml:space="preserve">на 2010–2013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>«18» декабря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краевой долгосрочной целевой программы «Развитие субъектов малого и среднего предпринимательства в Забайкальском крае на 2010–2013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3 году субсидий в виде грантов начинающим экспортно-ориентированным субъектам малого и среднего предпринимательства в рамках реализации краевой долгосрочной целевой программы «Развитие субъектов малого и среднего предпринимательства в Забайкальском крае на 2010–2013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хин Игорь Геннад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Министерства экономического развития и промышленной политики Забайкальского края, председатель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11 ноября по 11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не подано ни одной заявки, конкурс признан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Председатель Конкурсной комиссии:</w:t>
        <w:tab/>
        <w:t xml:space="preserve">        </w:t>
      </w:r>
      <w:r>
        <w:rPr>
          <w:sz w:val="28"/>
          <w:szCs w:val="28"/>
        </w:rPr>
        <w:t>И.Г.Синюхин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.В.Асташо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??????Ўм§А?§ЮЎм???§ЮЎм§Ў?Ўм§А??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??????Ўм§А?§ЮЎм???§ЮЎм§Ў?Ўм§А??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??????Ўм§А?§ЮЎм???§ЮЎм§Ў?Ўм§А??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??????Ўм§А?§ЮЎм???§ЮЎм§Ў?Ўм§А??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0:36:00Z</dcterms:created>
  <dc:creator>Admin</dc:creator>
  <dc:description/>
  <cp:keywords/>
  <dc:language>en-US</dc:language>
  <cp:lastModifiedBy>Тарасова</cp:lastModifiedBy>
  <cp:lastPrinted>2013-12-14T11:12:00Z</cp:lastPrinted>
  <dcterms:modified xsi:type="dcterms:W3CDTF">2013-12-23T08:03:00Z</dcterms:modified>
  <cp:revision>9</cp:revision>
  <dc:subject/>
  <dc:title>УТВЕРЖДАЮ</dc:title>
</cp:coreProperties>
</file>