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 «ГОРОД КРАСНОКАМЕНСК»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инято Советом городского поселения «Город Краснокаменск» «__» ________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 от  28 декабря 2009 года № 381-ФЗ «Об основах государственного регулирования торговой деятельности в Российской Федерации», Порядком разработки и утверждения органами местного самоуправления схем размещения нестационарных торговых объектов, утвержденным Приказом Министерства экономического развития Забайкальского края от 22 сентября 2010 года № 115-од, Генеральным планом городского поселения «Город Краснокаменск», утвержденным Решением Совета городского поселения «Город Краснокаменск» от 22 октября 2009 года № 82, в целях обеспечения населения городского поселения «Город Краснокаменск» услугами торговли, руководствуясь Уставом городского поселения «Город Краснокаменск», Совет городского поселения «Город Краснокаменск»,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змещения нестационарных торговых объектов на территории городского поселения «Город Краснокаменск» (Прилагаетс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Установи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размещения нестационарных торговых объектов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ий край, г. Краснокаменск, 6 микрорайон, севернее ОТЦ 6-го микрорайона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ий край, г. Краснокаменск, микрорайон 4-б, восточнее Универсама № 13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ю нестационарных торговых объектов – розничная торговля непродовольственными товар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торгового объекта, используемого для осуществления  торговой деятельности – палатка (ларек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существления деятельности нестационарного торгового объекта, определяется Администрацией городского поселения «Город Краснокаменск» в соответствии с Порядком предоставления разрешений на размещение нестационарных торговых объектов, утвержденным Постановлением Администрацией городского поселения «Город Краснокаменск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нестационарного торгового объекта – 3,64 м.кв.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нестационарного торгового объекта устанавливается индивидуальным предпринимателем, юридическим лицом, которому предоставлено разрешение на размещение нестационарного торгового объект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змещение нестационарного торгового объекта общественного питания на территории городского поселения «Город Краснокаменск»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становить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Адрес места размещения торгового объекта: г. Краснокаменск, </w:t>
      </w:r>
      <w:r>
        <w:rPr>
          <w:rFonts w:cs="Times New Roman" w:ascii="Times New Roman" w:hAnsi="Times New Roman"/>
          <w:bCs/>
          <w:sz w:val="28"/>
          <w:szCs w:val="28"/>
        </w:rPr>
        <w:t>территория бывшего минирынка 1-го микрорайона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Специализацию нестационарного торгового объекта – услуги общественного питания;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Тип торгового объекта – палатка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Срок осуществления деятельности нестационарного торгового объекта устанавливается договором аренды земельного участка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лощадь нестационарного торгового объекта – 140 м.к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Министерство экономического развития Забайкальского края для размещения на официальном сайте Министерства экономического развития Забайкальского края в порядке, установленном действующим законодательством Российской Федераци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городского поселения «Город Краснокаменск» для подписания и обнародования в порядке, установленном Уставом городского поселения «Город Краснокаменск»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3118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__ » _______ 2013  год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городского поселения Ю.А. Диденко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одпись) МП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раснокамен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___ » _______ 2013 год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поселе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М. Пичкуренко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одпись) МП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городского поселения «Город Краснокаменск» от ___  ________  2013 года № 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городского поселения «Город Краснокаме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ий край, г. Краснокаменск, 6 микрорайон, севернее ОТЦ 6-го микро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0"/>
        <w:gridCol w:w="759"/>
        <w:gridCol w:w="760"/>
        <w:gridCol w:w="759"/>
        <w:gridCol w:w="760"/>
        <w:gridCol w:w="759"/>
        <w:gridCol w:w="760"/>
        <w:gridCol w:w="759"/>
        <w:gridCol w:w="760"/>
        <w:gridCol w:w="759"/>
        <w:gridCol w:w="760"/>
      </w:tblGrid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ий край, г. Краснокаменск, микрорайон 4-б, восточнее Универсама №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3"/>
        <w:gridCol w:w="673"/>
        <w:gridCol w:w="673"/>
        <w:gridCol w:w="673"/>
        <w:gridCol w:w="673"/>
        <w:gridCol w:w="673"/>
        <w:gridCol w:w="672"/>
        <w:gridCol w:w="673"/>
        <w:gridCol w:w="673"/>
        <w:gridCol w:w="673"/>
        <w:gridCol w:w="673"/>
        <w:gridCol w:w="673"/>
        <w:gridCol w:w="67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Совета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 Краснокаменс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: Об утверждении схемы размещения нестационарных торговых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ЗАВИЗИРОВАЛИ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08"/>
        <w:gridCol w:w="1886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Должность лиц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визирующих проект реш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Ф.И.О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ви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Глава городского поселени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Б.М. Пичкуренко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Начальник отдела правового обеспеч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Э.А. Ермоши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С ДОКЛАДОМ ВЫСТУПАЕТ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u w:val="single"/>
        </w:rPr>
        <w:t xml:space="preserve"> М.О. Козьмин                                              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 xml:space="preserve">            </w:t>
      </w:r>
      <w:r>
        <w:rPr>
          <w:i/>
        </w:rPr>
        <w:t>(заполняет тот, кто готовит проект реш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Й  ЗА ПОДГОТОВКУ ВОПРОСА</w:t>
      </w:r>
      <w:r>
        <w:rPr>
          <w:bCs/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Начальник отдел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экономики и торговли                                                                      М.О.Козьмин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Ф.И.О., должность, подпись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 ЗАСЕДАНИЕ ПРИГЛАСИТЬ: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НЯТОЕ РЕШЕНИЕ РАЗОСЛАТЬ</w:t>
      </w:r>
      <w:r>
        <w:rPr>
          <w:sz w:val="28"/>
          <w:szCs w:val="28"/>
        </w:rPr>
        <w:t>: (заполняет тот, кто готовит проект реш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ло, прокуратура, отдел экономики и торгов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ект принял: ___________________                   Дата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3:17:00Z</dcterms:created>
  <dc:creator>MyslikD</dc:creator>
  <dc:description/>
  <cp:keywords/>
  <dc:language>en-US</dc:language>
  <cp:lastModifiedBy>Михаил</cp:lastModifiedBy>
  <cp:lastPrinted>2013-04-11T11:35:00Z</cp:lastPrinted>
  <dcterms:modified xsi:type="dcterms:W3CDTF">2013-04-25T23:23:00Z</dcterms:modified>
  <cp:revision>3</cp:revision>
  <dc:subject/>
  <dc:title>План социально-экономического развития</dc:title>
</cp:coreProperties>
</file>