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/>
      </w:pPr>
      <w:r>
        <w:rPr>
          <w:szCs w:val="28"/>
        </w:rPr>
        <w:t>Председатель Конкурсной комиссии</w:t>
      </w:r>
    </w:p>
    <w:p>
      <w:pPr>
        <w:pStyle w:val="Normal"/>
        <w:ind w:left="48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______________ Б.Г.Жигмит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03» марта 2015 года</w:t>
        <w:tab/>
        <w:tab/>
        <w:tab/>
        <w:tab/>
        <w:tab/>
        <w:tab/>
        <w:tab/>
        <w:t xml:space="preserve">  г. Чи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РОТОКОЛ №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седания Конкурсной комиссии по отбору субъектов малого предпринимательства для предоставления нежилых помещ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бизнес-инкубатор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144"/>
      </w:tblGrid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курс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Жигмитов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SimSun;宋体"/>
                <w:szCs w:val="28"/>
              </w:rPr>
              <w:t>Баира Гармае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заместитель руководителя Департамента государственного имущества и земельных отношений Забайкальского края</w:t>
            </w:r>
          </w:p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сташ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SimSun;宋体"/>
                <w:szCs w:val="28"/>
              </w:rPr>
              <w:t>Роман Валерьевич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ачальник отдела развития предпринимательской деятельности Министерства экономического развития и промышленной политики Забайкальского края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Лукьянов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Наталья Юрье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председателя Забайкальского регионального отделения общероссийской  общественной организации малого и среднего предпринимательства «ОПОРА РОСС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ыше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ей Анатольевич 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езидент Торгово-промышленной палаты Забайкальского края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ир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Читинской региональной общественной организации «Выпускники Президентской программы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Тарасова Юлия Юрье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главный специалист – эксперт отдела развития предпринимательской деятельности, секретарь Конкурсной комисси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седание проведено в форме заочн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просы, поставленные  на голосование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1.   Продление договора аренды между Департаментом государственного имущества и земельных отношений Забайкальского края и ИП Платоновой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Результаты закрытого голосования членов Комиссии:  «за» - 5 чел.,  «против» - нет, «воздержался» - нет.</w:t>
      </w:r>
    </w:p>
    <w:p>
      <w:pPr>
        <w:pStyle w:val="Normal"/>
        <w:jc w:val="both"/>
        <w:rPr/>
      </w:pPr>
      <w:r>
        <w:rPr/>
        <w:t>Решение принято единогласно. Особых мнений у членов Конкурсной комиссии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Продление договора аренды между Департаментом государственного имущества и земельных отношений Забайкальского края и ИП Леоновым С.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зультаты закрытого голосования членов Комиссии:  «за» - 5 чел.,  «против» - нет, «воздержался» - нет.</w:t>
      </w:r>
    </w:p>
    <w:p>
      <w:pPr>
        <w:pStyle w:val="Normal"/>
        <w:jc w:val="both"/>
        <w:rPr/>
      </w:pPr>
      <w:r>
        <w:rPr/>
        <w:t>Решение принято единогласно. Особых мнений у членов Конкурсной комиссии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Продление договора аренды между Департаментом государственного имущества и земельных отношений Забайкальского края и ИП Жуковым Г.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зультаты закрытого голосования членов Комиссии:  «за» - 5 чел.,  «против» - нет, «воздержался» - нет.</w:t>
      </w:r>
    </w:p>
    <w:p>
      <w:pPr>
        <w:pStyle w:val="Normal"/>
        <w:jc w:val="both"/>
        <w:rPr/>
      </w:pPr>
      <w:r>
        <w:rPr/>
        <w:t>Решение принято единогласно. Особых мнений у членов Конкурсной комиссии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нкурсной комиссии </w:t>
        <w:tab/>
        <w:t xml:space="preserve">  </w:t>
        <w:tab/>
        <w:tab/>
        <w:tab/>
        <w:t xml:space="preserve">Ю.Ю.Тарасова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56:00Z</dcterms:created>
  <dc:creator>User</dc:creator>
  <dc:description/>
  <cp:keywords/>
  <dc:language>en-US</dc:language>
  <cp:lastModifiedBy>Тарасова</cp:lastModifiedBy>
  <cp:lastPrinted>2014-01-16T10:05:00Z</cp:lastPrinted>
  <dcterms:modified xsi:type="dcterms:W3CDTF">2015-03-03T04:57:00Z</dcterms:modified>
  <cp:revision>3</cp:revision>
  <dc:subject/>
  <dc:title>УТВЕРЖДАЮ</dc:title>
</cp:coreProperties>
</file>