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2</w:t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крытия конвертов с заявками на участие в открытом конкурсе по извещению №200115/0148786/01</w:t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</w:t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02.2015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нкурсная комиссия Департамент государственного имущества и земельных отношений Забайкальского края провела процедуру вскрытия конвертов с заявками на участие в конкурсе в 10:00 24.02.2015 года по адресу: Чита 672027, Забайкальский край г.Чита, ул. Бутина, 72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2. Вскрытие конвертов с заявками на участие в конкурсе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ссии</w:t>
              <w:br/>
              <w:t>1. Жигмитова Баира Гарма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я комиссии</w:t>
              <w:br/>
              <w:t>2. Асташов Роман Валерье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ь</w:t>
              <w:br/>
              <w:t>3. Тарасова Юлия Юрь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4. Лукьянова Наталья Юрь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5. Малышев Сергей Анатолье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6. Смирнова Наталья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заседании присутствовало 6 членов комиссии, что составило 10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конкурса было размещено на официальном сайте торгов </w:t>
      </w:r>
      <w:hyperlink r:id="rId2">
        <w:r>
          <w:rPr>
            <w:rStyle w:val="InternetLink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20.01.2015.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16,3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 заседании комиссии по вскрытию конвертов с заявками на участие в конкурсе не присутствовали представители участников торгов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4.2. Комиссией вскрыты конверты с заявками на участие в конкурсе:</w:t>
      </w:r>
    </w:p>
    <w:tbl>
      <w:tblPr>
        <w:tblW w:w="85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34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Участнике торгов: наименование (для юридического лица), фамилия, имя, отчество (для физического лица) и почтовый адрес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кументов, предусмотренных конкурсной документацией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Вояж плюс”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явка на участие в конкурсе; 2. Документ, подтверждающий полномочия лица на осуществление действий от имени заявителя, либо доверенность на осуществление действий от имени заявителя 3.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4. Бизнес-план 5. Копии учредительных документов 6. Выпис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Конкурс несостоявшийся, принять к рассмотрению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16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 заседании комиссии по вскрытию конвертов с заявками на участие в конкурсе не присутствовали представители участников торгов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</w:t>
      </w:r>
      <w:r>
        <w:rPr/>
        <w:t xml:space="preserve"> Комиссией вскрыты конверты с заявками на участие в конкурсе:</w:t>
      </w:r>
    </w:p>
    <w:tbl>
      <w:tblPr>
        <w:tblW w:w="85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34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Участнике торгов: наименование (для юридического лица), фамилия, имя, отчество (для физического лица) и почтовый адрес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кументов, предусмотренных конкурсной документацией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09 Фаспан”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явка на участие в конкурсе; 2. Документ, подтверждающий полномочия лица на осуществление действий от имени заявителя, либо доверенность на осуществление действий от имени заявителя 3.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4. Бизнес-план 5. Копии учредительных документов 6. Выпис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Конкурс несостоявшийся, принять к рассмотрению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32,5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 заседании комиссии по вскрытию конвертов с заявками на участие в конкурсе не присутствовали представители участников торгов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4.2. Комиссией вскрыты конверты с заявками на участие в конкурсе:</w:t>
      </w:r>
    </w:p>
    <w:tbl>
      <w:tblPr>
        <w:tblW w:w="85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34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Участнике торгов: наименование (для юридического лица), фамилия, имя, отчество (для физического лица) и почтовый адрес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кументов, предусмотренных конкурсной документацией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Смирнова Юлия Александровна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явка на участие в конкурсе; 2. Паспорт гражданина(ки). 3.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4. Бизнес-план 5. Выпис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Конкурс несостоявшийся, принять к рассмотрению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16,2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 заседании комиссии по вскрытию конвертов с заявками на участие в конкурсе не присутствовали представители участников торгов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Комиссией вскрыты конверты с </w:t>
      </w:r>
      <w:r>
        <w:rPr/>
        <w:t>заявками на участие в конкурсе:</w:t>
      </w:r>
    </w:p>
    <w:tbl>
      <w:tblPr>
        <w:tblW w:w="85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34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Участнике торгов: наименование (для юридического лица), фамилия, имя, отчество (для физического лица) и почтовый адрес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кументов, предусмотренных конкурсной документацией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Дело жизни”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явка на участие в конкурсе; 2. Документ, подтверждающий полномочия лица на осуществление действий от имени заявителя, либо доверенность на осуществление действий от имени заявителя 3.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4. Бизнес-план 5. Копии учредительных документов 6. Выпис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Конкурс несостоявшийся, принять к рассмотрению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5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40,8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 заседании комиссии по вскрытию конвертов с заявками на участие в конкурсе не присутствовали представители участников торгов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4.2. Комиссией вскрыты конверты с заявками на участие в конкурсе:</w:t>
      </w:r>
    </w:p>
    <w:tbl>
      <w:tblPr>
        <w:tblW w:w="85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34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Участнике торгов: наименование (для юридического лица), фамилия, имя, отчество (для физического лица) и почтовый адрес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кументов, предусмотренных конкурсной документацией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Дело жизни”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явка на участие в конкурсе; 2. Документ, подтверждающий полномочия лица на осуществление действий от имени заявителя, либо доверенность на осуществление действий от имени заявителя 3.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4. Бизнес-план 5. Копии учредительных документов 6. Выпис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Конкурс несостоявшийся, принять к рассмотрению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6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15,7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 заседании комиссии по вскрытию конвертов с заявками на участие в конкурсе не присутствовали представители участников торгов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/>
      </w:pPr>
      <w:r>
        <w:rPr/>
        <w:t>4.2. Комиссией вскрыты конверты с заявками на участие в конкурсе:</w:t>
      </w:r>
    </w:p>
    <w:tbl>
      <w:tblPr>
        <w:tblW w:w="85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401"/>
        <w:gridCol w:w="34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Участнике торгов: наименование (для юридического лица), фамилия, имя, отчество (для физического лица) и почтовый адрес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кументов, предусмотренных конкурсной документацией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Губаев Баир Дашинимаевич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явка на участие в конкурсе; 2. Паспорт гражданина(ки). 3.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4. Бизнес-план 5. Выпис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Конкурс несостоявшийся, принять к рассмотрению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7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62,5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 заседании комиссии по вскрытию конвертов с заявками на участие в конкурсе не присутствовали представители участников торгов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На конкурс не было представлено ни одного конверта с заявкой на участие в конкурсе.</w:t>
      </w:r>
    </w:p>
    <w:p>
      <w:pPr>
        <w:pStyle w:val="Normal"/>
        <w:widowControl w:val="false"/>
        <w:autoSpaceDE w:val="false"/>
        <w:spacing w:lineRule="auto" w:line="240" w:before="28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Не подано ни одной заявки, конкурс несостоявшийся</w:t>
      </w:r>
    </w:p>
    <w:p>
      <w:pPr>
        <w:pStyle w:val="Normal"/>
        <w:widowControl w:val="false"/>
        <w:autoSpaceDE w:val="false"/>
        <w:spacing w:lineRule="auto" w:line="240" w:before="18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8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собственности Субъекта РФ, расположенного по адресу , Забайкальский край, 672021, г. Чита, ул. Ленина, 63, общей площадью 24,3 кв.м. Целевое назначение: офисное помещение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 заседании комиссии по вскрытию конвертов с заявками на участие в конкурсе не присутствовали представители участников торгов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На конкурс не было представлено ни одного конверта с заявкой на участие в конкурсе.</w:t>
      </w:r>
    </w:p>
    <w:p>
      <w:pPr>
        <w:pStyle w:val="Normal"/>
        <w:widowControl w:val="false"/>
        <w:autoSpaceDE w:val="false"/>
        <w:spacing w:lineRule="auto" w:line="240" w:before="28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Не подано ни одной заявки, конкурс несостоявшийся</w:t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/>
        <w:t>Председатель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Жигмитова Баира Гарма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Асташов Роман Валерье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екретарь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Тарасова Юлия Юр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Лукьянова Наталья Юр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алышев Сергей Анатолье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мирнова Наталья Александ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Дата формирования 24.02.2015 06:21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http://torgi.gov.ru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Страница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8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REF last-page \h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8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1:24:00Z</dcterms:created>
  <dc:creator>Тарасова</dc:creator>
  <dc:description/>
  <cp:keywords/>
  <dc:language>en-US</dc:language>
  <cp:lastModifiedBy>Тарасова</cp:lastModifiedBy>
  <cp:lastPrinted>2015-02-24T11:24:00Z</cp:lastPrinted>
  <dcterms:modified xsi:type="dcterms:W3CDTF">2015-02-24T01:29:00Z</dcterms:modified>
  <cp:revision>3</cp:revision>
  <dc:subject/>
  <dc:title/>
</cp:coreProperties>
</file>