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3</w:t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смотрения заявок на участие в открытом конкурсе по извещению №200115/0148786/01</w:t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</w:t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02.2015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нкурсная комиссия Департамент государственного имущества и земельных отношений Забайкальского края провела процедуру рассмотрения заявок на участие в конкурсе в 10:00 24.02.2015 года по адресу: Чита ул. Бутина, 72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2. Рассмотрение заявок на участие в открытом конкурсе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ссии</w:t>
              <w:br/>
              <w:t>1. Жигмитова Баира Гарма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ссии</w:t>
              <w:br/>
              <w:t>2. Асташов Роман Валерье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ь</w:t>
              <w:br/>
              <w:t>3. Тарасова Юлия Юрь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4. Лукьянова Наталья Юрь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5. Малышев Сергей Анатолье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6. Смирнова Наталья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заседании присутствовало 6 членов комиссии, что составило 10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конкурса было размещено на официальном сайте торгов </w:t>
      </w:r>
      <w:hyperlink r:id="rId2">
        <w:r>
          <w:rPr>
            <w:rStyle w:val="InternetLink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20.01.2015.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16,3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1. Комиссией рассмотрены заявки на участие в конкурсе.</w:t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1700"/>
        <w:gridCol w:w="170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Вояж плюс”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Заявитель соответствует требованиям, установленным конкурсной документацией и предъявляемым к участникам конкурса. Заявка оформлена по форме, представленной конкурсной документацией, документы к заявке представлены по перечню, определенному к конкурсной документации.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16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1. Комиссией рассмотрены заявки на участие в конкурсе.</w:t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1700"/>
        <w:gridCol w:w="170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09 Фаспан”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Заявитель соответствует требованиям, установленным конкурсной документацией и предъявляемым к участникам конкурса. Заявка оформлена по форме, представленной конкурсной документацией, документы к заявке представлены по перечню, определенному к конкурсной документации.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32,5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1. Комиссией рассмотрены заявки на участие в конкурсе.</w:t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1700"/>
        <w:gridCol w:w="170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Смирнова Юлия Александровн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Заявитель соответствует требованиям, установленным конкурсной документацией и предъявляемым к участникам конкурса. Заявка оформлена по форме, представленной конкурсной документацией, документы к заявке представлены по перечню, определенному к конкурсной документации.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16,2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1. Комиссией рассмотрены заявки на участие в конкурсе.</w:t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1700"/>
        <w:gridCol w:w="170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Дело жизни”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Заявитель соответствует требованиям, установленным конкурсной документацией и предъявляемым к участникам конкурса. Заявка оформлена по форме, представленной конкурсной документацией, документы к заявке представлены по перечню, определенному к конкурсной документации.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5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40,8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1. Комиссией рассмотрены заявки на участие в конкурсе.</w:t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1700"/>
        <w:gridCol w:w="170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Дело жизни”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Заявитель соответствует требованиям, установленным конкурсной документацией и предъявляемым к участникам конкурса. Заявка оформлена по форме, представленной конкурсной документацией, документы к заявке представлены по перечню, определенному к конкурсной документации.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6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15,7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1. Комиссией рассмотрены заявки на участие в конкурсе.</w:t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1700"/>
        <w:gridCol w:w="170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убаев Баир Дашинимае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Заявитель соответствует требованиям, установленным конкурсной документацией и предъявляемым к участникам конкурса. Заявка оформлена по форме, представленной конкурсной документацией, документы к заявке представлены по перечню, определенному к конкурсной документации.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/>
        <w:t>Председатель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Жигмитова Баира Гарма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сташов Роман Валерь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кретарь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Тарасова Юлия Юр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Лукьянова Наталья Юр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алышев Сергей Анатоль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мирнова Наталья Александ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Дата формирования 24.02.2015 06:34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http://torgi.gov.ru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1:37:00Z</dcterms:created>
  <dc:creator>Тарасова</dc:creator>
  <dc:description/>
  <cp:keywords/>
  <dc:language>en-US</dc:language>
  <cp:lastModifiedBy>Тарасова</cp:lastModifiedBy>
  <cp:lastPrinted>2015-02-24T11:37:00Z</cp:lastPrinted>
  <dcterms:modified xsi:type="dcterms:W3CDTF">2015-02-24T03:50:00Z</dcterms:modified>
  <cp:revision>3</cp:revision>
  <dc:subject/>
  <dc:title/>
</cp:coreProperties>
</file>