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ого отбора для предоставления в 2012 году субсидий в виде грантов начинающим субъектам малого предпринимательства на создание собственного бизнеса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01» октября  2012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для предоставления в 2012 году субсидий в виде грантов начинающим субъектам малого предпринимательства на создание собственного бизнеса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олозков Андрей Геннадьевич – председатель Конкурсной комиссии, </w:t>
      </w:r>
      <w:r>
        <w:rPr>
          <w:sz w:val="28"/>
          <w:szCs w:val="28"/>
        </w:rPr>
        <w:t>заместитель руководителя Министерства экономического развития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ташов Роман Валерьевич</w:t>
      </w:r>
      <w:r>
        <w:rPr>
          <w:sz w:val="28"/>
        </w:rPr>
        <w:t xml:space="preserve"> – заместитель председателя Конкурсной комиссии</w:t>
      </w:r>
      <w:r>
        <w:rPr>
          <w:sz w:val="28"/>
          <w:szCs w:val="28"/>
        </w:rPr>
        <w:t>, начальник отдела развития предпринимательской деятельности Министерства экономического развития Забайкальского кра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расова Юлия Юрьевна – секретарь Конкурсной Комиссии, ведущий специалист-эксперт отдела развития предпринимательской деятельности Министерства экономического развития Забайкальского края;</w:t>
      </w:r>
    </w:p>
    <w:p>
      <w:pPr>
        <w:pStyle w:val="Normal"/>
        <w:ind w:firstLine="720"/>
        <w:jc w:val="both"/>
        <w:rPr/>
      </w:pPr>
      <w:r>
        <w:rPr>
          <w:sz w:val="28"/>
        </w:rPr>
        <w:t>члены Конкурс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Гренишин Андрей Викторович </w:t>
      </w:r>
      <w:r>
        <w:rPr/>
        <w:t xml:space="preserve">– </w:t>
      </w:r>
      <w:r>
        <w:rPr>
          <w:sz w:val="28"/>
          <w:szCs w:val="28"/>
        </w:rPr>
        <w:t>генеральный директор ОАО «Читарегион ОПР»;</w:t>
      </w:r>
    </w:p>
    <w:p>
      <w:pPr>
        <w:pStyle w:val="TextBodyIndent"/>
        <w:ind w:firstLine="708"/>
        <w:rPr/>
      </w:pPr>
      <w:r>
        <w:rPr/>
        <w:t>Красноярский Станислав Леонидович – управляющий РОО Читинский филиал ЗАО ВТ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лтурин  Анатолий Леонидович </w:t>
      </w:r>
      <w:r>
        <w:rPr/>
        <w:t xml:space="preserve">– </w:t>
      </w:r>
      <w:r>
        <w:rPr>
          <w:sz w:val="28"/>
          <w:szCs w:val="28"/>
        </w:rPr>
        <w:t>начальник отдела активной политики содействия занятости населения Государственной службы занятости населения Забайка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янко Александр Валентинович </w:t>
      </w:r>
      <w:r>
        <w:rPr>
          <w:sz w:val="28"/>
        </w:rPr>
        <w:t>–</w:t>
      </w:r>
      <w:r>
        <w:rPr>
          <w:sz w:val="28"/>
          <w:szCs w:val="28"/>
        </w:rPr>
        <w:t xml:space="preserve"> индивидуальный предприниматель, член Читинской региональной общественной организации «Выпускники Президентск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Щукина Наталья Васильевна </w:t>
      </w:r>
      <w:r>
        <w:rPr>
          <w:sz w:val="28"/>
        </w:rPr>
        <w:t>–</w:t>
      </w:r>
      <w:r>
        <w:rPr>
          <w:sz w:val="28"/>
          <w:szCs w:val="28"/>
        </w:rPr>
        <w:t xml:space="preserve"> заместитель руководителя Министерства сельского хозяйства и продовольствия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24 августа  по 24 сентября  2012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ссмотрение заявления ИП Семёновой Н.В. о согласовании использования средств гранта на приобретение массажного оборудования в связи с возникше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сной комиссией вскрыты и рассмотрены 78 конвертов с заявками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опустить к конкурсному отбору 52 заявки и </w:t>
      </w:r>
      <w:r>
        <w:rPr>
          <w:sz w:val="28"/>
          <w:szCs w:val="28"/>
        </w:rPr>
        <w:t>отклонить от участия в конкурсном отборе 26 заявок, не отвечающих требованиям Порядка конкурсного отбора для предоставления в 2012 году субсидий в виде грантов начинающим субъектам малого предпринимательства на создание собственного бизнеса в рамках реализации краевой долгосрочной целевой программы «Развитие субъектов малого и среднего предпринимательства в Забайкальском крае на 2010–2012 годы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</w:rPr>
        <w:t>3. По четверто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ей необходимостью согласовать использование средств гранта Семёновой Н.В. на приобретение массаж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>Председатель Конкурсной комиссии:</w:t>
        <w:tab/>
        <w:t xml:space="preserve">А.Г. Полозков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лены Конкурсной комиссии:                                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ab/>
        <w:tab/>
        <w:t>Р.В.Асташо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 Грениш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В.Щукина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102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3:22:00Z</dcterms:created>
  <dc:creator>Admin</dc:creator>
  <dc:description/>
  <cp:keywords/>
  <dc:language>en-US</dc:language>
  <cp:lastModifiedBy>User</cp:lastModifiedBy>
  <cp:lastPrinted>2012-09-30T11:55:00Z</cp:lastPrinted>
  <dcterms:modified xsi:type="dcterms:W3CDTF">2012-09-30T02:59:00Z</dcterms:modified>
  <cp:revision>5</cp:revision>
  <dc:subject/>
  <dc:title>УТВЕРЖДАЮ</dc:title>
</cp:coreProperties>
</file>