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388" w:leader="none"/>
        </w:tabs>
        <w:ind w:firstLine="709"/>
        <w:jc w:val="center"/>
        <w:rPr/>
      </w:pPr>
      <w:r>
        <w:rPr>
          <w:b/>
          <w:sz w:val="28"/>
          <w:szCs w:val="28"/>
        </w:rPr>
        <w:t>Отчет о развитии и результатах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цедуры оценки регулирующего воздейств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абайкальском крае за 2014 год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  целях   реализации   Федерального  закона от  02 июля  2013 года   № 176-ФЗ «О внесении изме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7 и 46 Федерального закона «Об общих принципах организации местного самоуправления в Российской Федерации» в Забайкальском крае с 1 января 2014 года внедрены 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регулирующего воздействия проектов нормативных правовых актов, затрагивающих вопросы осуществления предпринимательской и инвестиционной деятельности в Забайкальском крае,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, бюджета Забайкальского края;</w:t>
      </w:r>
    </w:p>
    <w:p>
      <w:pPr>
        <w:pStyle w:val="Heading2"/>
        <w:spacing w:before="0" w:after="6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экспертизы действующих нормативных правовых актов, затрагивающих вопросы осуществления предпринимательской и инвестиционной деятельности в Забайкальском крае, в целях выявления положений, необоснованно затрудняющих осуществление предпринимательской и инвестиционной деятельности в Забайкальском кра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внедрения процедуры оценки регулирующего воздействия проектов нормативных правовых актов и экспертизы нормативных правовых актов приняты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/>
          <w:i/>
          <w:i/>
          <w:iCs/>
          <w:color w:val="00000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>1)</w:t>
        <w:tab/>
        <w:t>Закон Забайкальского края от 16 декабря 2013 года № 902-ЗЗК «</w:t>
      </w:r>
      <w:r>
        <w:rPr>
          <w:rFonts w:ascii="Times New Roman" w:hAnsi="Times New Roman"/>
          <w:bCs/>
          <w:color w:val="000000"/>
          <w:sz w:val="28"/>
          <w:szCs w:val="28"/>
        </w:rPr>
        <w:t>О внесении изменения в Закон Забайкальского края «О нормативных правовых актах Забайкальского кра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 постановление Губернатора Забайкальского края от 27 декабря 2013 года № 80 «Об утверждении Порядка проведения оценки регулирующего воздействия проектов нормативных правовых актов Забайкальского края, затрагивающих вопросы осуществления предпринимательской и инвестиционной деятельности, и экспертизы действующих нормативных правовых актов Забайкальского края, затрагивающих вопросы осуществления предпринимательской и инвестиционной деятельности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</w:t>
        <w:tab/>
        <w:t>распоряжение Министерства экономического развития Забайкальского края от 07 апреля 2014 года № 7-р «Об обеспечении развития процедур оценки регулирующего воздействия проектов нормативных правовых актов и экспертизы действующих нормативных правовых акт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</w:t>
        <w:tab/>
        <w:t>рекомендации по проведению оценки регулирующего воздействия проектов нормативных правовых актов и экспертизы действующих нормативных правовых актов, которые утверждены исполняющим обязанности заместителя председателя Правительства Забайкальского края - министра экономического развития Забайкальского края А.В. Сидоровым 14 апреля 2014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рекомендации по подготовке исполнительными органами государственной власти Забайкальского края пояснительной записки к проектам нормативных правовых актов для проведения оценки регулирующего воздействия, которые утверждены исполняющим обязанности заместителя председателя Правительства Забайкальского края - министра экономического развития Забайкальского края А.В. Сидоровым 04 апреля 201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014 года процедуру оценки регулирующего воздействия прошли 118 проектов нормативных правовых актов (далее – НПА), из котор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25 проектам НПА подготовлены уведомления об отсутствии необходимости проведения оценки регулирующего воздейств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86 проектам НПА подготовлены заключения, в том числе с замечаниями по 34 проектам НПА, проведены публичные консультации по 16 проектам НП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ланом проведения экспертизы действующих нормативных правовых актов Забайкальского края на 2014 год проведена экспертиза двух приказов. Подготовлены заключения, в том числе с замечаниями -  по одному приказ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роведения публичных консультаций по проектам НПА в 2014 году Министерством экономического развития Забайкальского края заключены соглашения о взаимодействии при проведении процедуры оценки регулирующего воздействия с 9 общественными организациями, предпринимательскими сообществами, образовательными учреждениями высшего образования, Уполномоченным по защите прав предпринимателей в Забайкальском кра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о-промышленной палатой Забайкаль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айкальским региональным отделением Общероссийской общественной организации малого и среднего предпринимательства «ОПОРА РОСС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айкальским региональным отделением общественной организации «Деловая Росс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циацией товаропроизводителей Забайкаль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им партнерством «Забайкальский союз предпринимате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айкальской краевой общественной организацией «Выпускники Президентской программ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по защите прав предпринимателей в Забайкальском кра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государственным бюджетным образовательным учреждением высшего профессионального образования «Забайкальский государственный университе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тинским институтом (филиалом) федерального государственного бюджетного образовательного учреждения высшего профессионального образования «Байкальский государственный университет экономики и права».</w:t>
      </w:r>
    </w:p>
    <w:p>
      <w:pPr>
        <w:pStyle w:val="Normal"/>
        <w:ind w:firstLine="651"/>
        <w:jc w:val="both"/>
        <w:rPr/>
      </w:pPr>
      <w:r>
        <w:rPr>
          <w:rFonts w:eastAsia="Calibri"/>
          <w:sz w:val="28"/>
          <w:szCs w:val="28"/>
        </w:rPr>
        <w:t>28 ноября 2014 года с</w:t>
      </w:r>
      <w:r>
        <w:rPr>
          <w:rFonts w:eastAsia="Calibri"/>
          <w:bCs/>
          <w:sz w:val="28"/>
          <w:szCs w:val="28"/>
        </w:rPr>
        <w:t>пециалисты органов исполнительной власти Забайкальского края в рамках учебы для специалистов, включенных в кадровый резерв Минэкономразвития Забайкальского края, прошли обучение по проведению оценки регулирующего воздействия проектов НП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внедрения с 01 января 2015 года процедуры оценки регулирующего воздействия проектов муниципальных нормативных правовых акто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 Закон Забайкальского края от 03 октября 2014 года № 1056-ЗЗК «О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методические рекомендации по организации и проведению процедуры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, которые утверждены распоряжением Министерства экономического развития Забайкальского края от 29 декабря 2014 года  № 41-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 ноября 2014 года проведен семинар со специалистами администрации городского округа «Город Чита» по внедрению процедуры оценки регулирующего воздействия проектов муниципальных НП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итогового рейтинга качества осуществления оценки регулирующего воздействия и экспертизы НПА в субъектах Российской Федерации, подготовленного Минэкономразвития России, в 2014 году Забайкальский край занял 12 место среди 83 субъектов Российской Федерации и 6 место  из 46 субъектов Российской Федерации во второй группе с «хорошим уровнем», набрав 75,6 балло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к отчету о развитии и результатах процедуры оценки регулирующего воздействия в Забайкальском крае за 2014 год по установленной форме при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9 листах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rFonts w:ascii="SimSun;宋体" w:hAnsi="SimSun;宋体" w:eastAsia="SimSun;宋体"/>
      <w:sz w:val="24"/>
      <w:szCs w:val="24"/>
    </w:rPr>
  </w:style>
  <w:style w:type="character" w:styleId="1">
    <w:name w:val="Основной текст с отступом Знак1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а боковик"/>
    <w:basedOn w:val="Normal"/>
    <w:qFormat/>
    <w:pPr/>
    <w:rPr>
      <w:szCs w:val="20"/>
    </w:rPr>
  </w:style>
  <w:style w:type="paragraph" w:styleId="Style17">
    <w:name w:val="Шапка"/>
    <w:basedOn w:val="Normal"/>
    <w:qFormat/>
    <w:pPr>
      <w:spacing w:before="20" w:after="0"/>
      <w:jc w:val="center"/>
    </w:pPr>
    <w:rPr>
      <w:i/>
      <w:sz w:val="22"/>
      <w:szCs w:val="20"/>
    </w:rPr>
  </w:style>
  <w:style w:type="paragraph" w:styleId="Style18">
    <w:name w:val="Таблица цифры"/>
    <w:basedOn w:val="Style16"/>
    <w:qFormat/>
    <w:pPr>
      <w:tabs>
        <w:tab w:val="clear" w:pos="708"/>
        <w:tab w:val="decimal" w:pos="567" w:leader="none"/>
      </w:tabs>
    </w:pPr>
    <w:rPr/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653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3">
    <w:name w:val="c3"/>
    <w:basedOn w:val="Normal"/>
    <w:qFormat/>
    <w:pPr>
      <w:spacing w:before="280" w:after="280"/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SimSun;宋体" w:hAnsi="SimSun;宋体" w:eastAsia="SimSun;宋体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3:05:00Z</dcterms:created>
  <dc:creator>Вера</dc:creator>
  <dc:description/>
  <cp:keywords/>
  <dc:language>en-US</dc:language>
  <cp:lastModifiedBy>Админ</cp:lastModifiedBy>
  <cp:lastPrinted>2015-01-19T14:43:00Z</cp:lastPrinted>
  <dcterms:modified xsi:type="dcterms:W3CDTF">2015-02-11T03:05:00Z</dcterms:modified>
  <cp:revision>2</cp:revision>
  <dc:subject/>
  <dc:title>Первому заместителю председателя</dc:title>
</cp:coreProperties>
</file>