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председателя Правительства Забайкальского края – министр экономического развития Забайка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С.С.Новиченко</w:t>
            </w:r>
          </w:p>
          <w:p>
            <w:pPr>
              <w:pStyle w:val="Normal"/>
              <w:widowControl w:val="false"/>
              <w:ind w:left="432" w:hanging="0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«____»___________20__ г.</w:t>
            </w:r>
          </w:p>
          <w:p>
            <w:pPr>
              <w:pStyle w:val="Normal"/>
              <w:widowControl w:val="false"/>
              <w:ind w:left="4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70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tabs>
          <w:tab w:val="clear" w:pos="840"/>
        </w:tabs>
        <w:ind w:left="4686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местителя начальника отдела государственной поддерж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вестиционной деятельности  и налоговой политики Министерства экономического развития Забайка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оящий должностной регламент регулирует порядок осуществления государственным гражданским служащим Забайкальского края (далее – гражданский служащий) профессиональной служебной деятель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 заместителя начальника отдела </w:t>
      </w:r>
      <w:r>
        <w:rPr>
          <w:sz w:val="28"/>
          <w:szCs w:val="28"/>
          <w:lang w:val="en-US" w:eastAsia="en-US"/>
        </w:rPr>
        <w:t>государственной поддержки инвестиционной деятельностии и налоговой политики</w:t>
      </w:r>
      <w:r>
        <w:rPr>
          <w:color w:val="000000"/>
          <w:sz w:val="28"/>
          <w:szCs w:val="28"/>
          <w:lang w:val="en-US" w:eastAsia="en-US"/>
        </w:rPr>
        <w:t xml:space="preserve"> Министерства экономического развития Забайкальского края (далее – заместитель начальника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 581, является должностью государственной гражданской службы Забайкальского края (далее – гражданская служба), относящейся к ведущей группе должностей гражданской службы категории «специалисты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гистрационный номер (код) должности по реестру – </w:t>
      </w:r>
      <w:r>
        <w:rPr>
          <w:sz w:val="28"/>
          <w:szCs w:val="28"/>
          <w:lang w:val="en-US" w:eastAsia="en-US"/>
        </w:rPr>
        <w:t>03-3-3-01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before="60" w:after="0"/>
        <w:ind w:left="0"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ласть профессиональной служебной деятельности гражданского служащего: Регулирование экономики, регионального развития, деятельности хозяйствующих субъектов и предпринима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before="6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профессиональной служебной деятельности гражданского служащего: Проектное финансирование и инвестиционная политика; Регулирование в сфере государственных инвестиций и инвестиционной деятель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before="6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служащий, замещающий должность заместителя начальника отдела, осуществляет профессиональную служебную деятельность в соответствии с приказом о назначении на должность и со служебным контракт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ие и освобождение от должности заместителя начальника отдела осуществляется заместителем председателя Правительства Забайкальского края – министром экономического развития Забайкальского кра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ажданский служащий, замещающий должность заместитель начальника отдела, непосредственно подчиняется начальнику отдела государственной поддержки инвестиционной деятельности и налоговой политики Министерства экономического развития Забайкальского края либо лицу, исполняющему его обязанности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временного отсутствия заместителя начальника отдела исполнение его должностных обязанностей возлагается на начальника отдела государственной поддержки инвестиционной деятельности и налоговой политики Министерства экономического развития Забайкальского кра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  <w:tab w:val="left" w:pos="1276" w:leader="none"/>
        </w:tabs>
        <w:autoSpaceDE w:val="false"/>
        <w:spacing w:before="6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гражданского служащего, замещающего должность заместителя начальника отдела, в случае служебной необходимости и с его согласия может быть возложено исполнение должностных обязанностей по иной должности в соответствии с правовым актом представителя нанимателя.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 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ля замещения должности заместителя отдела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Базовые квалификационные треб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. Гражданский служащий, замещающий должность </w:t>
      </w:r>
      <w:r>
        <w:rPr>
          <w:sz w:val="28"/>
          <w:szCs w:val="28"/>
          <w:lang w:val="en-US" w:eastAsia="en-US"/>
        </w:rPr>
        <w:t xml:space="preserve">заместителя начальника отдела, </w:t>
      </w:r>
      <w:r>
        <w:rPr>
          <w:sz w:val="28"/>
          <w:szCs w:val="28"/>
        </w:rPr>
        <w:t xml:space="preserve">должен иметь высшее образова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1.2. Для замещения должности заместителя начальника отдела </w:t>
      </w:r>
      <w:r>
        <w:rPr>
          <w:sz w:val="28"/>
          <w:szCs w:val="28"/>
          <w:lang w:val="en-US" w:eastAsia="en-US"/>
        </w:rPr>
        <w:t>необходимо наличие стажа гражданской службы не менее двух лет или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менее четырех лет стажа работы </w:t>
      </w:r>
      <w:r>
        <w:rPr>
          <w:sz w:val="28"/>
          <w:szCs w:val="28"/>
        </w:rPr>
        <w:t xml:space="preserve">по специальности, направлению подготовки, указанным в п. 2.2.1 настоящего должностного регл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Гражданский служащий, замещающий должность заместителя начальника </w:t>
      </w:r>
      <w:r>
        <w:rPr>
          <w:sz w:val="28"/>
          <w:szCs w:val="28"/>
          <w:lang w:val="en-US" w:eastAsia="en-US"/>
        </w:rPr>
        <w:t xml:space="preserve">отдела, </w:t>
      </w:r>
      <w:r>
        <w:rPr>
          <w:sz w:val="28"/>
          <w:szCs w:val="28"/>
        </w:rPr>
        <w:t>должен обладать следующими базовыми знаниями и уме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ниями основ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7 июля 2004 года № 79-ФЗ</w:t>
        <w:br/>
        <w:t>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от 25 декабря 2008 года № 273-ФЗ </w:t>
        <w:br/>
        <w:t>«О 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от 17 февраля 2009 года № 125-ЗЗК «Устав Забайкаль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она Забайкальского края от 04 июля 2008 года № 21-ЗЗК </w:t>
        <w:br/>
        <w:t>«О государственной гражданской службе Забайкаль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Забайкальского края от 25 июля 2008 года № 18-ЗЗК </w:t>
        <w:br/>
        <w:t>«О противодействии коррупции в Забайка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Правительства Забайкальского края от 15 марта 2011 года № 67 «Об утверждении Кодекса этики и служебного поведения государственных гражданских служащих Забайкаль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знаниями и умениями в области информационно-коммуникационных технологий базового уров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в системе электронного документооборо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</w:t>
      </w:r>
      <w:r>
        <w:rPr>
          <w:sz w:val="28"/>
          <w:szCs w:val="28"/>
        </w:rPr>
        <w:t>мения</w:t>
      </w:r>
      <w:r>
        <w:rPr>
          <w:color w:val="000000"/>
          <w:sz w:val="28"/>
          <w:szCs w:val="28"/>
        </w:rPr>
        <w:t xml:space="preserve"> гражданского служащего, замещающего должность </w:t>
      </w:r>
      <w:r>
        <w:rPr>
          <w:sz w:val="28"/>
          <w:szCs w:val="28"/>
          <w:lang w:val="en-US" w:eastAsia="en-US"/>
        </w:rPr>
        <w:t xml:space="preserve">консультанта отдела, </w:t>
      </w:r>
      <w:r>
        <w:rPr>
          <w:sz w:val="28"/>
          <w:szCs w:val="28"/>
        </w:rPr>
        <w:t xml:space="preserve">включают следующие умения: </w:t>
      </w:r>
    </w:p>
    <w:p>
      <w:pPr>
        <w:pStyle w:val="Doc1"/>
        <w:spacing w:lineRule="auto" w:line="240"/>
        <w:ind w:left="0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мыслить системно (стратегически);</w:t>
      </w:r>
    </w:p>
    <w:p>
      <w:pPr>
        <w:pStyle w:val="Doc1"/>
        <w:spacing w:lineRule="auto" w:line="240"/>
        <w:ind w:left="0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Doc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ые умения;</w:t>
      </w:r>
    </w:p>
    <w:p>
      <w:pPr>
        <w:pStyle w:val="Doc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управлять изменениями;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мение оперативно принимать и реализовывать управленческие ре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фессионально-функциональны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Гражданский служащий, замещающий должность </w:t>
      </w:r>
      <w:r>
        <w:rPr>
          <w:sz w:val="28"/>
          <w:szCs w:val="28"/>
          <w:lang w:val="en-US" w:eastAsia="en-US"/>
        </w:rPr>
        <w:t xml:space="preserve">заместителя начальника отдела, </w:t>
      </w:r>
      <w:r>
        <w:rPr>
          <w:sz w:val="28"/>
          <w:szCs w:val="28"/>
        </w:rPr>
        <w:t>должен иметь высшее образование по специальностям, направлениям подготовки профессионального образования по укрупненной группе «Экономика и управление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либо по специальности, направлению подготовки «Юриспруденция»</w:t>
      </w:r>
      <w:r>
        <w:rPr>
          <w:sz w:val="28"/>
          <w:szCs w:val="28"/>
        </w:rPr>
        <w:t xml:space="preserve"> или иной специальности, направлению подготовки, для которой законодательством об образовании Российской Федерации установлено соответствие специальности, направлению</w:t>
      </w:r>
      <w:r>
        <w:rPr>
          <w:bCs/>
          <w:sz w:val="28"/>
          <w:szCs w:val="28"/>
        </w:rPr>
        <w:t xml:space="preserve"> подготовки, указанным в предыдущих перечнях профессий, специальностей и направлений подготов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Гражданский служащий, замещающий должность </w:t>
      </w:r>
      <w:r>
        <w:rPr>
          <w:sz w:val="28"/>
          <w:szCs w:val="28"/>
          <w:lang w:val="en-US" w:eastAsia="en-US"/>
        </w:rPr>
        <w:t xml:space="preserve">заместителя начальника отдела, </w:t>
      </w:r>
      <w:r>
        <w:rPr>
          <w:sz w:val="28"/>
          <w:szCs w:val="28"/>
        </w:rPr>
        <w:t>должен обладать следующими профессиональными знаниями в сфере законод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х конституционных законов применительно к исполнению своих должностных  обязанност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 от 31 июля 1998 года № 145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ого кодекса Российской Федерации (части первой) от 30 ноября 1994 года № 51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кодекса Российской Федерации (части второй) от 26 января 1996 года № 14-ФЗ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кодекса Российской Федерации (части третьей) от 26 ноября 2001 года № 146-ФЗ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кодекса Российской Федерации (части четвертой) от 18 декабря 2006 года № 230-ФЗ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 Российской Федерации (части первой) от 31 июля 1998 года № 146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 Российской Федерации (части второй) от 05 августа 2000 года № 117-ФЗ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закона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о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02 мая 2006 года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27 июля 2006 года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от 25 февраля 1999 года № 39-ФЗ «Об инвестиционной деятельности в Российской Федерации, осуществляемой в форме капитальных вложени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закона от 09 июля 1999 года № 160-ФЗ «Об иностранных инвестициях в Российской Федерации»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правовых актов Российской Федерации, необходимых для исполнения должностных обязанностей, а также норм действующего законодательства в области обработки и обеспечения безопасности персональных данных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а Забайкальского края 05 октября 2009 года № 226-ЗЗК «О Правительстве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а Забайкальского края от 05 октября 2009 года № 228-ЗЗК «О системе исполнительных органов государственной власти Забайка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Забайкальского края от 27 февраля 2009 года № 148-ЗЗК «О государственной поддержке инвестиционной деятельности в Забайкальском кра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от 25 декабря 2012 года № 765-ЗЗК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от 01 апреля 2014 года № 946-ЗЗК «Об установлении пониженных ставок налога на прибыль организаций отдельным категориям налогоплательщиков в части сумм налога, зачисляемых в бюджет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а Забайкальского края от 20 ноября 2008 года № 72-ЗЗК «О налоге на имущество организаций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кона Забайкальского края от 18 февраля 2009 года № 136-ЗЗК «О государственной поддержке градообразующих организаций промышленно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а Забайкальского края от 26 апреля 2016 года № 1323-ЗЗК «О промышленной политике в Забайкаль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Забайкальского края от 28 февраля 2012 года № 633-ЗЗК «Об основаниях и условиях предоставления инвестиционного налогового кредита по региональным налога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я о Министерстве экономического развития Забайкальского края, утвержденного постановлением Правительства Забайкальского края от 30 декабря 2016 года № 525;</w:t>
      </w:r>
    </w:p>
    <w:p>
      <w:pPr>
        <w:pStyle w:val="ListParagraph"/>
        <w:widowControl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тановления Правительства Забайкальского края от 22 сентября 2009 года № 361 «Об утверждении Порядка заключения и исполнения инвестиционного договора о реализации инвестиционного проекта краевого значения»;</w:t>
      </w:r>
    </w:p>
    <w:p>
      <w:pPr>
        <w:pStyle w:val="ListParagraph"/>
        <w:widowControl w:val="false"/>
        <w:spacing w:before="0" w:after="0"/>
        <w:ind w:left="0" w:firstLine="709"/>
        <w:contextualSpacing w:val="false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постановления Правительства Забайкальского края от 28 апреля 2009 года № 172 «О реализации отдельных положений Закона Забайкальского края «О государственной поддержке инвестиционной деятельности в Забайкальском крае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Забайкальского края от 18 июня 2013 года № 250 «О реализации отдельных положений Закона Забайкальского края «О государственной поддержке иностранных инвестиций в экономику Забайкальского края и о внесении изменения в Закон Забайкальского края «О государственной поддержке инвестиционной деятельности в Забайкальском крае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Style w:val="Style15"/>
          <w:sz w:val="28"/>
          <w:szCs w:val="28"/>
        </w:rPr>
        <w:t xml:space="preserve">постановления Правительства Забайкальского края от 05 апреля 2011 года № 111 «Об утверждении </w:t>
      </w:r>
      <w:hyperlink r:id="rId2">
        <w:r>
          <w:rPr>
            <w:rStyle w:val="InternetLink"/>
            <w:bCs/>
            <w:sz w:val="28"/>
            <w:szCs w:val="28"/>
          </w:rPr>
          <w:t>Порядк</w:t>
        </w:r>
      </w:hyperlink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из бюджета Забайкальского края на возмещение части затрат, направленных на реализацию инвестиционного проекта краевого значения с объемом инвестиций не менее 50,0 млн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Правительства Забайкальского края от 26 августа 2014 года № 498 «Об утверждении Порядка предоставления субсидий за счет средств бюджета Забайкальского края юридическим лицам (за исключением субсидий государственным (муниципальным) учреждениям) в целях возмещения части затрат, направленных на реализацию приоритетного инвестиционного проекта Забайкальского кра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вестиционной декларации Забайкальского края, утвержденной распоряжением Губернатора Забайкальского края от 07 марта 2014 года </w:t>
        <w:br/>
        <w:t>№ 117-р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вестиционной стратегии Забайкальского края на период до 2020 года, утвержденной распоряжением Губернатора Забайкальского края от 15 декабря 2014 года № 496-р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делопроизводству в Правительстве Забайкальского края, утвержденной распоряжением Губернатора Забайкальского края от 02 мая 2017 года № 190-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Забайкальского края от 29 апреля 2009 года № 138-од «Об утверждении формы заявки на участие в конкурсном отборе инвести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в для получения краевой государственной поддерж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экономического развития Забайкальского края от 22 мая 2009 года № 169-од «Об утверждении Требований к бизнес-плану инвестиционного проекта, претендующего на получение краевой государственной поддерж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истерства экономического развития Забайкальского края от 09 сентября 2016 года № 94-од «Об утверждении Порядка оценки эффективности инвестиционных проектов, представленных для участия в конкурсном отборе для получения краевой государственной поддерж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истерства экономического развития Забайкальского края от 17 июня 2009 года № 204-од «Об утверждении Порядка регистрации инвестиционных договоров о реализации инвестиционного проект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андарта деятельности исполнительных органов государственной власти субъекта Российской Федерации по обеспечению благоприятного инвестиционного климата в регионе, утвержденный 03 февраля 2012 года наблюдательным советом автономной некоммерческой организации «Агентство стратегических инициатив по продвижению новых проек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тделе </w:t>
      </w:r>
      <w:r>
        <w:rPr>
          <w:sz w:val="28"/>
          <w:szCs w:val="28"/>
          <w:lang w:val="en-US" w:eastAsia="en-US"/>
        </w:rPr>
        <w:t xml:space="preserve">государственной подержки инвестиционной деятельности и налогов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законов Забайкальского края, постановлений Правительства Забайкальского края, приказов Министерства экономического развития Забайкальского края применительно к исполнению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Иные профессиональные знания, которыми должен обладать </w:t>
      </w:r>
      <w:r>
        <w:rPr>
          <w:sz w:val="28"/>
          <w:szCs w:val="28"/>
          <w:lang w:val="en-US" w:eastAsia="en-US"/>
        </w:rPr>
        <w:t>заместитель начальника отдел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 оценки инвестиционной привлекательности проекта (чистая приведенная стоимость, простой период окупаемости, дисконтированный период окупаемости, внутренняя норма доходности, коэффициенты покрытия долг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 оценки бюджетной эффективности (показатели дисконтированной бюджетной эффективности, индекс бюджетной эффективности, период окупаемости проекта для бюджета, дисконтированный период окупаемости проекта для бюджет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х механизмов финансирования инвестиционных прое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нятия и состава инструментов проектного финансир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ов финансово-экономического анализа пред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нятия финансовых показателей пред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нятия инвестиционной и налоговой полит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ов и инструментов реализации стратегии инвестиционного развития региона, инвестиционной политики регион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ов и форм привлечения инвестиц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 развития инфраструктуры региона, форм и передового опыта создания и функционирования промышленных, агроиндустриальных парков, кластеров, технопарков, бизнес-инкубаторов и др.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й к бизнес-планам создания и развития новых организаций (направлений деятельности, продуктов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экономики, финансов и кредита, бухгалтерского и налогового учета, налогообло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2.4. Гражданский служащий, замещающий должность заместителя начальника отдела, должен обладать следующими профессиональными умениям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ссмотрения инвестиционных проектов и координация сопровождения инвестиционной деятельности, в том числе экспертизы инвестиционных проек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ставления прогнозных форм финансовой отчетности инвестиционных проектов (денежные потоки проекта, налоговые и иные обязательные платежи применительно к выбранной юридической схеме проект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мониторинга реализации инвестиционных догово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Системой управления проектами и дистанционным обучением проектных команд Автономной некоммерческой организации «Агентство стратегических инициатив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дготовки нормативных правовых актов в сфере совершенствования регулирования государственной поддержки инвестиционной деятельности, привлечения инвестиций, налогов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ссмотрение обращений предпринимателей и граждан в сфере инвестиционной политики и привлечения инвестиций, а также защиты прав инвес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инвесторами и привлечения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а налоговых доходов бюджетов субъектов Российской Федерации, местных бюджетов, в том числе консолидир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Гражданский служащий, замещающий должность </w:t>
      </w:r>
      <w:r>
        <w:rPr>
          <w:sz w:val="28"/>
          <w:szCs w:val="28"/>
          <w:lang w:val="en-US" w:eastAsia="en-US"/>
        </w:rPr>
        <w:t xml:space="preserve">заместителя начальника отдела, </w:t>
      </w:r>
      <w:r>
        <w:rPr>
          <w:sz w:val="28"/>
          <w:szCs w:val="28"/>
        </w:rPr>
        <w:t>должен обладать следующими функциональными знаниями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нятия нормы права, нормативного правового акта, правоотношений и их признаки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нятия проекта нормативного правового акта, инструменты и этапы его разработки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нятия официального отзыва на проекты нормативных правовых актов: этапы, ключевые принципы и технологии разработки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классификации моделей государственной политики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задач, сроков, ресурсов и инструментов государственной политики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, процедур рассмотрения обращений граждан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ведения дел в судах различной инстанции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и полномочий органов государственной власти и местного самоуправления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основ организации прохождения государственной гражданской службы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работы со служебной информацией, основ делопроизводства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делового этик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Гражданский служащий, замещающий должность </w:t>
      </w:r>
      <w:r>
        <w:rPr>
          <w:sz w:val="28"/>
          <w:szCs w:val="28"/>
          <w:lang w:val="en-US" w:eastAsia="en-US"/>
        </w:rPr>
        <w:t xml:space="preserve">заместителя начальника </w:t>
      </w:r>
      <w:r>
        <w:rPr>
          <w:sz w:val="28"/>
          <w:szCs w:val="28"/>
        </w:rPr>
        <w:t xml:space="preserve">отдела, должен обладать следующими функциональными умениями: 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разработки, рассмотрения и согласования проектов нормативных правовых актов и других документов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дготовки официальных отзывов на проекты нормативных правовых актов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дготовки методических рекомендаций, разъяснений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дготовки аналитических, информационных и других материалов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мониторинга применения законодательства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риема и согласования документации, заявок, заявлений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редоставления информации из реестров, баз данных, выдача справок, выписок, документов, разъяснений и сведений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олучения и предоставления выплат, возмещение расходов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рассмотрения запросов, ходатайств, уведомлений, жалоб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роведения экспертизы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проведения консультаций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выдачи заключений и других документов по результатам деятельности работы отдела;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, учета, обработки и регистрации корреспонденции, комплектование, хранение, учет и использование документов.</w:t>
      </w:r>
    </w:p>
    <w:p>
      <w:pPr>
        <w:pStyle w:val="Normal"/>
        <w:shd w:fill="FFFFFF" w:val="clear"/>
        <w:spacing w:lineRule="exact" w:line="322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 Должностные обязанности, права и ответствен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ражданского служащего за неисполн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(ненадлежащее исполнение)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ab/>
        <w:t>Цель: обеспечение полномочий Министерства экономического развития Забайкальского края в сфере государственной поддержки инвестиционной деятельности и налоговой политики; привлечения инвесторов на территорию Забайкальского края посредством создания благоприятного инвестиционного климата в регио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ab/>
        <w:t xml:space="preserve">Должностные обязанности: гражданский служащий, замещающий должность заместителя начальника отдела, обязан соблюдать и обеспечивать исполнение обязанностей, установленных статьями 15, 18 Федерального закона </w:t>
      </w:r>
      <w:r>
        <w:rPr>
          <w:sz w:val="28"/>
          <w:szCs w:val="28"/>
          <w:lang w:val="en-US" w:eastAsia="en-US"/>
        </w:rPr>
        <w:t>от 27 июля 2004 года № 79-ФЗ</w:t>
      </w:r>
      <w:r>
        <w:rPr>
          <w:sz w:val="28"/>
          <w:szCs w:val="28"/>
        </w:rPr>
        <w:t xml:space="preserve"> «О государственной гражданской службе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ский служащий, замещающий должность заместителя начальника отдела, исполняет следующие должностные обязан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формирует и осуществляет мониторинг реализации Дорожной карты внедрения лучших практик Национального рейтинга состояния инвестиционного климата в Забайкальском кра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частвует в организации работы по подготовке заседаний Совета </w:t>
      </w:r>
      <w:r>
        <w:rPr>
          <w:color w:val="000000"/>
          <w:sz w:val="28"/>
          <w:szCs w:val="28"/>
        </w:rPr>
        <w:t>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частвует в организации работы по исполнению решений Совета</w:t>
      </w:r>
      <w:r>
        <w:rPr>
          <w:color w:val="000000"/>
          <w:sz w:val="28"/>
          <w:szCs w:val="28"/>
        </w:rPr>
        <w:t xml:space="preserve"> по улучшению инвестиционного климата и развитию</w:t>
      </w:r>
      <w:r>
        <w:rPr/>
        <w:t xml:space="preserve"> </w:t>
      </w:r>
      <w:r>
        <w:rPr>
          <w:color w:val="000000"/>
          <w:sz w:val="28"/>
          <w:szCs w:val="28"/>
        </w:rPr>
        <w:t>государственно-частного партне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организации работы по подготовке заседаний Совета </w:t>
      </w:r>
      <w:r>
        <w:rPr>
          <w:color w:val="000000"/>
          <w:sz w:val="28"/>
          <w:szCs w:val="28"/>
        </w:rPr>
        <w:t>по реализации национальной предпринимательской инициа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работы по исполнению решений Совета</w:t>
      </w:r>
      <w:r>
        <w:rPr>
          <w:color w:val="000000"/>
          <w:sz w:val="28"/>
          <w:szCs w:val="28"/>
        </w:rPr>
        <w:t xml:space="preserve"> по реализации национальной предпринимательской инициа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частвует в организации работы по подготовке заседаний Совета</w:t>
      </w:r>
      <w:r>
        <w:rPr>
          <w:color w:val="000000"/>
          <w:sz w:val="28"/>
          <w:szCs w:val="28"/>
        </w:rPr>
        <w:t xml:space="preserve"> по рассмотрению законопроектов по налоговой поли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частвует в организации работы по исполнению решений Совета</w:t>
      </w:r>
      <w:r>
        <w:rPr>
          <w:color w:val="000000"/>
          <w:sz w:val="28"/>
          <w:szCs w:val="28"/>
        </w:rPr>
        <w:t xml:space="preserve"> по рассмотрению законопроектов по налоговой полити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работы по подготовке заседаний Совета по вопросам кредитно-финансовой и инвестиционной политики кра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частвует в организации работы по исполнению решений Совета по вопросам кредитно-финансовой и инвестиционной политики кр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функции секретаря Совета</w:t>
      </w:r>
      <w:r>
        <w:rPr>
          <w:color w:val="000000"/>
          <w:sz w:val="28"/>
          <w:szCs w:val="28"/>
        </w:rPr>
        <w:t xml:space="preserve"> по реализации национальной предпринимательской инициатив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рабатывает требования к бизнес-планам инвестиционных проек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рабатывает порядок проведения оценки эффективности инвестицион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контроль над разработкой проектов правовых актов Забайкальского края по вопросам предоставления государственной поддержки инвестицио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атывает проекты нормативных правовых актов Забайкальского края в сфере в сфере имущественного налогообложения и налогообложения доходов юридических лиц и индивидуальных предприним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частвует в мониторинге правоприменения нормативных правовых актов в сфере имущественного налогообложения и налогообложения доходов юридических лиц и индивидуальных предприним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частвует в организации конкурсных отборов для предоставления государственной поддержки за счет средств бюджета Забайкальского края в формах субсидирования части процентной ставки за пользование кредитом, субсидирования лизинговых платежей в части дохода лизингодателя, субсидирования части вознаграждения (платы) за предоставление банковской гарантии, субсидирования части затрат на уплату купонов по корпоративным облигационным займам, государственных гаран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заимодействует с инвесторами – получателями государственной поддержки по вопросам исполнения условий инвестиционных догов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разработку проектов законодательных и иных нормативных правовых актов по вопросам, отнесённым к ведению отдел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мотрение и подготовку заключений на проекты законов и иных нормативных правовых актов, в пределах компетенции отдел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требований правовых актов Министерства экономического развития Забайкальского края, устанавливающих порядок работы с персональными данны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информации в Правительство Российской Федерации, Министерство экономического развития Российской Федерации и другие министерства и ведомства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формационное обеспечение инвестиционной деятельности в пределах полномочий отдела, в том числе своевременное размещение и обновление информации на сайте Министе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щиту интересов субъектов инвестиционной деятельности в пределах полномочий отде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ссматривает в установленном порядке обращения граждан, поступивших в Министерство по вопросам, относящимся к компетенции отде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вершенствует методы решения поставленных задач, принимает меры по повышению эффективности своей работы, изучает и распространяет передовой опыт по вопросам, входящим в его компет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олняет  поручения вышестоящего руководства  по решению вопросов, находящихся  в компетенции  отде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заключений на проекты федеральных законов, нормативных правовых актов, пакетов документов, представленных организациями и физическими лицами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>выполняет требования к служебному поведению, соблюдению ограничений, запретов, связанных с прохождением государственной гражданской службы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е разглашает  сведения, ставшие  известными в  связи с исполнением должностных обязанн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аствует в переписке с органами государственной власти, органами местного самоуправления,организациями и физическими лица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сполняет должностной регламен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существляет делопроизводство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>исполняет в период отсутствия начальника отдела, его обязанности в полном объеме, качественно и своевременно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блюдает правила внутреннего трудового распорядка Министерства экономического развития Забайкальского кра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блюдает административные регламенты по исполнению государственных функций, возложенных на отде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ддерживает уровень квалификации, необходимый для надлежащего исполнения своих должностных обязанн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>соблюдает требования по технике безопасности и противопожарной  охране, предусмотренные  соответствующими правилами  и инструкц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3.3. Права: основные права гражданского служащего установлены в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статье 14</w:t>
        </w:r>
      </w:hyperlink>
      <w:r>
        <w:rPr>
          <w:sz w:val="28"/>
          <w:szCs w:val="28"/>
          <w:lang w:val="en-US" w:eastAsia="en-US"/>
        </w:rPr>
        <w:t xml:space="preserve"> Федерального закона от 27 июля 2004 года № 79-ФЗ «О государственной гражданской службе Российской Федерации»</w:t>
      </w:r>
      <w:r>
        <w:rPr>
          <w:sz w:val="28"/>
          <w:szCs w:val="28"/>
        </w:rPr>
        <w:t xml:space="preserve">, а также вытекают из основных функций органа в целом, функций структурного подразделения, а также должностных обязанностей гражданского служащего, для реализации которых они необходимы. На основании указанной статьи </w:t>
      </w:r>
      <w:r>
        <w:rPr>
          <w:sz w:val="28"/>
          <w:szCs w:val="28"/>
          <w:lang w:val="en-US" w:eastAsia="en-US"/>
        </w:rPr>
        <w:t>г</w:t>
      </w:r>
      <w:r>
        <w:rPr>
          <w:sz w:val="28"/>
          <w:szCs w:val="28"/>
        </w:rPr>
        <w:t>ражданский служащий, замещающий должность заместителя начальника отдела,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принятие решений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доступ к информационным ресурсам Министерства экономического развития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получение данных, необходимых в раб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3.4. Ответственность </w:t>
      </w:r>
      <w:r>
        <w:rPr>
          <w:sz w:val="28"/>
          <w:szCs w:val="28"/>
        </w:rPr>
        <w:t>гражданского служащего, замещающего должность заместителя начальника отдел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установлена законодательством Российской Федерации з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еисполнение или ненадлежащее исполнение возложенных на него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действия или бездействие, ведущие к нарушению прав и законных интересов граждан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несоблюдение ограничений и запретов, предусмотренных Федеральным законом </w:t>
      </w:r>
      <w:r>
        <w:rPr>
          <w:spacing w:val="-4"/>
          <w:sz w:val="28"/>
          <w:szCs w:val="28"/>
        </w:rPr>
        <w:t xml:space="preserve">от 27 июля 2004 года № 79-ФЗ </w:t>
      </w:r>
      <w:r>
        <w:rPr>
          <w:sz w:val="28"/>
          <w:szCs w:val="28"/>
        </w:rPr>
        <w:t xml:space="preserve">«О государственной гражданской службе Российской Федерации»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глашение сведений, составляющих государственную тайн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нарушение норм, регулирующих получение, обработку и передачу персональных данны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 нарушение служ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ский служащий, замещающий должность заместителя начальника отдел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ес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атье 15 Федерального закона </w:t>
      </w:r>
      <w:r>
        <w:rPr>
          <w:spacing w:val="-4"/>
          <w:sz w:val="28"/>
          <w:szCs w:val="28"/>
        </w:rPr>
        <w:t xml:space="preserve">от 27 июля 2004 года № 79-ФЗ </w:t>
      </w:r>
      <w:r>
        <w:rPr>
          <w:sz w:val="28"/>
          <w:szCs w:val="28"/>
        </w:rPr>
        <w:t>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исциплинарную, гражданско-правовую, административную, уголовную или материальную ответственность в соответствии с действующим законодательством за разглашение конфиденциальной информации, в т.ч. персональных данны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головную, административную, гражданско-правовую или дисциплинарную ответственность в соответствии с действующим законодательством о государственной тай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4. Перечень вопросов, по которы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заместитель начальника отдела </w:t>
      </w:r>
      <w:r>
        <w:rPr>
          <w:b/>
          <w:bCs/>
          <w:sz w:val="28"/>
          <w:szCs w:val="28"/>
          <w:lang w:val="en-US" w:eastAsia="en-US"/>
        </w:rPr>
        <w:t>вправе или обязан самостоятель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инимать управленческие и иные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рамках исполнения должностных обязанностей по замещаемой должности гражданской службы и в пределах своей компетенции гражданский служащий, замещающий должность заместителя начальника отдела, вправе (обязан) принимать определенные управленческие и иные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атывает проекты правовых актов по вопросам, находящимся в компетенции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функции секретаря совещательно-распорядительных органов, обеспечение деятельности которых входит в компетенцию отдел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бладает правом голоса при участии в заседаниях совещательно-распорядительных органов, обеспечение деятельности которых входит в компетенцию отдел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ет выполнение стоящих перед отделом задач;</w:t>
      </w:r>
    </w:p>
    <w:p>
      <w:pPr>
        <w:pStyle w:val="TextBody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готовит заключения, доклады, справки и аналитические записки в рамках компетенции отдела;</w:t>
      </w:r>
    </w:p>
    <w:p>
      <w:pPr>
        <w:pStyle w:val="TextBody"/>
        <w:ind w:firstLine="709"/>
        <w:rPr/>
      </w:pPr>
      <w:r>
        <w:rPr>
          <w:color w:val="000000"/>
        </w:rPr>
        <w:t xml:space="preserve">– </w:t>
      </w:r>
      <w:r>
        <w:rPr>
          <w:color w:val="000000"/>
        </w:rPr>
        <w:t>формирует предложения о совершенствовании законодательства Забайкальского края по вопросам, находящимся в компетенции отдела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отовит предложения по повышению эффективности деятельности отдела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нформирует вышестоящего руководителя для принятия им соответствующего реш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праве направить документы, оформленные ненадлежащим образом, для доработки и устранения недостат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вправе запрашивать недостающие документы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исполняет соответствующий документ или вправе направить его другому исполнителю.</w:t>
      </w:r>
    </w:p>
    <w:p>
      <w:pPr>
        <w:pStyle w:val="Normal"/>
        <w:autoSpaceDE w:val="false"/>
        <w:spacing w:before="36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5. Перечень вопрос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о которым заместитель начальника отдела вправе или обязан участвовать при подготовке проектов нормативных правовых а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и (или) проектов управленческих и иных решен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рамках исполнения должностных обязанностей и в пределах своей компетенции гражданский служащий, замещающий должность заместителя начальника отдел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участвует в подготовке проектов нормативных правовых актов и (или) проектов управленческих и иных реше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конов Забайкальского края, регулирующих вопросы государственной поддержки инвестиционной деятельности и налоговой политики на территории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остановлений, распоряжений Правительства Забайкальского края, приказов, распоряжений Министерства экономического развития Забайкальского края и иных правовых актов Забайкальского края и методических материалов по вопросам, находящимся в компетенции отдел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аключений, справок, записок, отчетов, отзывов, методических рекомендаций, доклад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6. Сроки и процедуры подготовки, рассмотр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ек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управленческих и иных решений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орядок согласования и принятия да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решений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согласования проекта правового акта не должен превышать 5 рабочих дней с момента регистрации проекта в согласующем орг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исьменные обращения граждан рассматриваются в соответствии с Федеральным законом от 02 мая 2006 года № 59-ФЗ «О порядке рассмотрения обращений граждан Российской Федерации». Письменное обращение, поступившее гражданскому служащему, замещающему должность заместителя начальника отдела, в соответствии с его компетенцией, рассматривается в течение 30 дней со дня рег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ассмотрение проектов управленческих и иных решений 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7. Порядок служебного взаимодействия </w:t>
      </w:r>
      <w:r>
        <w:rPr>
          <w:b/>
          <w:color w:val="000000"/>
          <w:sz w:val="28"/>
          <w:szCs w:val="28"/>
          <w:lang w:val="en-US" w:eastAsia="en-US"/>
        </w:rPr>
        <w:t>заместителя начальника</w:t>
      </w:r>
      <w:r>
        <w:rPr>
          <w:b/>
          <w:bCs/>
          <w:sz w:val="28"/>
          <w:szCs w:val="28"/>
          <w:lang w:val="en-US" w:eastAsia="en-US"/>
        </w:rPr>
        <w:t xml:space="preserve"> отдела в связи с исполнением им должност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бязанностей с гражданскими служащими Министерств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гражданскими служащими иных государственных органов, другими гражданами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а также с организация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7.1. В процессе осуществления профессиональной служебной деятельности в пределах установленной компетенции </w:t>
      </w: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color w:val="000000"/>
          <w:sz w:val="28"/>
          <w:szCs w:val="28"/>
        </w:rPr>
        <w:t xml:space="preserve"> отдела взаимодействует с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едеральными органами государственной в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ажданскими служащими структурных подразделений Министерства экономического развития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лицами, замещающими государственные должности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ами и организациями.</w:t>
      </w:r>
    </w:p>
    <w:p>
      <w:pPr>
        <w:pStyle w:val="Heading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w:anchor="sub_1200">
        <w:r>
          <w:rPr>
            <w:rStyle w:val="InternetLink"/>
            <w:b/>
            <w:sz w:val="28"/>
            <w:szCs w:val="28"/>
          </w:rPr>
          <w:t>8.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государственных услуг, оказываемых гражданам и организациям в соответствии с административным регламентом Министерства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 xml:space="preserve">8.2. </w:t>
      </w:r>
      <w:r>
        <w:rPr>
          <w:color w:val="000000"/>
          <w:sz w:val="28"/>
          <w:szCs w:val="28"/>
          <w:lang w:val="en-US" w:eastAsia="en-US"/>
        </w:rPr>
        <w:t>Заместитель начальника</w:t>
      </w:r>
      <w:r>
        <w:rPr>
          <w:sz w:val="28"/>
          <w:szCs w:val="28"/>
        </w:rPr>
        <w:t xml:space="preserve"> отдела не оказывает государственные услуги.</w:t>
      </w:r>
    </w:p>
    <w:p>
      <w:pPr>
        <w:pStyle w:val="Normal"/>
        <w:widowControl w:val="false"/>
        <w:ind w:lef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</w:t>
      </w:r>
      <w:r>
        <w:rPr>
          <w:b/>
          <w:spacing w:val="-4"/>
          <w:sz w:val="28"/>
          <w:szCs w:val="28"/>
        </w:rPr>
        <w:t xml:space="preserve">Показатели эффективности и результативности профессиональной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служебной деятельности </w:t>
      </w:r>
    </w:p>
    <w:p>
      <w:pPr>
        <w:pStyle w:val="Heading1"/>
        <w:rPr>
          <w:rFonts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/>
          <w:b w:val="false"/>
          <w:spacing w:val="-4"/>
          <w:sz w:val="28"/>
          <w:szCs w:val="28"/>
        </w:rPr>
      </w:r>
    </w:p>
    <w:p>
      <w:pPr>
        <w:pStyle w:val="Normal"/>
        <w:keepLines/>
        <w:widowControl w:val="false"/>
        <w:ind w:left="709" w:hanging="0"/>
        <w:jc w:val="both"/>
        <w:rPr/>
      </w:pPr>
      <w:r>
        <w:rPr>
          <w:color w:val="000000"/>
          <w:sz w:val="28"/>
          <w:szCs w:val="28"/>
        </w:rPr>
        <w:t>9.1. В организации труда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нарушений требований Федерального закона от 27 июля 2004 года  № 79-ФЗ «О государственной гражданской службе Российской Федерации» в части соблюдения установленных им запретов и ограниче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замечаний, полученных о несоблюдении трудовой дисциплины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дисциплинарных взысканий – 0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обоснованных жалоб и замечаний по работе отдела – 0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2. Своевременность и оперативность, выполнение поручений в установленные законодательством, должностным регламентом или руководством сроки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я документов, поручений,  подготовленных в установленные сроки – 100%;</w:t>
      </w:r>
    </w:p>
    <w:p>
      <w:pPr>
        <w:pStyle w:val="Normal"/>
        <w:keepLines/>
        <w:widowControl w:val="false"/>
        <w:ind w:left="709" w:hanging="0"/>
        <w:jc w:val="both"/>
        <w:rPr/>
      </w:pPr>
      <w:r>
        <w:rPr>
          <w:color w:val="000000"/>
          <w:sz w:val="28"/>
          <w:szCs w:val="28"/>
        </w:rPr>
        <w:t>9.3. Качество выполнен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число замечаний, полученных в связи с несоблюдением установленных требований, не полного и  не логичного изложения материала, юридически не грамотного составления документа, наличия  стилистических и грамматических ошибок - 0.</w:t>
      </w:r>
    </w:p>
    <w:p>
      <w:pPr>
        <w:pStyle w:val="Normal"/>
        <w:keepLines/>
        <w:widowControl w:val="false"/>
        <w:ind w:left="709" w:hanging="0"/>
        <w:jc w:val="both"/>
        <w:rPr/>
      </w:pPr>
      <w:r>
        <w:rPr>
          <w:color w:val="000000"/>
          <w:sz w:val="28"/>
          <w:szCs w:val="28"/>
        </w:rPr>
        <w:t>9.4. Профессионализ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фессиональная компетентность (знание законодательных, нормативных правовых актов, широта профессионального кругозора, умение работать с документам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выполнять должностные функции самостоятельно, без помощи вышестоящего руковод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сознание ответственности за последствия своих действий и принимаемых ре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пособность сохранять высокую работоспособность при исполнении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несение предложений по совершенствованию деятельности отдела государственной поддержки инвестицион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 xml:space="preserve">9.5. Эффективность и результативность </w:t>
      </w:r>
      <w:r>
        <w:rPr>
          <w:sz w:val="28"/>
          <w:szCs w:val="28"/>
        </w:rPr>
        <w:t xml:space="preserve">исполнения </w:t>
      </w:r>
      <w:r>
        <w:rPr>
          <w:rStyle w:val="FontStyle26"/>
          <w:rFonts w:cs="Times New Roman"/>
          <w:sz w:val="28"/>
          <w:szCs w:val="28"/>
        </w:rPr>
        <w:t>функций по привлечению инвестиций и работе с инвесторами:</w:t>
      </w:r>
    </w:p>
    <w:p>
      <w:pPr>
        <w:pStyle w:val="Style171"/>
        <w:widowControl/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1) качественные показатели: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объем привлечен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е и оперативное исполнение поручений, связанных с обращениями инвесто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и замечаний со стороны субъектов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ссмотренных заявлений инвес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подготовленных документов и материалов (нормативные правовые документы, информация, соглашения, бюджетные заявки, предложения, обосновывающие, разъяснительные материалы и т.д.) в части реализации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реализованных инвестиционных проектов, материалы по которым подготовлены с участием сотрудников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1"/>
        <w:widowControl/>
        <w:tabs>
          <w:tab w:val="clear" w:pos="708"/>
          <w:tab w:val="left" w:pos="1118" w:leader="none"/>
        </w:tabs>
        <w:spacing w:lineRule="auto" w:line="240"/>
        <w:ind w:firstLine="690"/>
        <w:rPr/>
      </w:pPr>
      <w:r>
        <w:rPr>
          <w:rStyle w:val="FontStyle26"/>
          <w:rFonts w:cs="Times New Roman"/>
          <w:sz w:val="28"/>
          <w:szCs w:val="28"/>
        </w:rPr>
        <w:t>2) количественные показатели:</w:t>
      </w:r>
    </w:p>
    <w:p>
      <w:pPr>
        <w:pStyle w:val="Style151"/>
        <w:widowControl/>
        <w:tabs>
          <w:tab w:val="clear" w:pos="708"/>
          <w:tab w:val="left" w:pos="946" w:leader="none"/>
        </w:tabs>
        <w:spacing w:lineRule="auto" w:line="240"/>
        <w:ind w:firstLine="709"/>
        <w:jc w:val="left"/>
        <w:rPr/>
      </w:pPr>
      <w:r>
        <w:rPr>
          <w:rStyle w:val="FontStyle26"/>
          <w:rFonts w:cs="Times New Roman"/>
          <w:sz w:val="28"/>
          <w:szCs w:val="28"/>
        </w:rPr>
        <w:t>количество организованных встреч и мероприятий с инвесторами;</w:t>
      </w:r>
    </w:p>
    <w:p>
      <w:pPr>
        <w:pStyle w:val="Style151"/>
        <w:widowControl/>
        <w:tabs>
          <w:tab w:val="clear" w:pos="708"/>
          <w:tab w:val="left" w:pos="941" w:leader="none"/>
        </w:tabs>
        <w:spacing w:lineRule="auto" w:line="240"/>
        <w:ind w:firstLine="709"/>
        <w:rPr/>
      </w:pPr>
      <w:r>
        <w:rPr>
          <w:rStyle w:val="FontStyle26"/>
          <w:rFonts w:cs="Times New Roman"/>
          <w:sz w:val="28"/>
          <w:szCs w:val="28"/>
        </w:rPr>
        <w:t xml:space="preserve">количество принятых проектов нормативных правовых и правовых актов Забайкальского края </w:t>
      </w:r>
      <w:r>
        <w:rPr>
          <w:rStyle w:val="FontStyle25"/>
          <w:rFonts w:cs="Times New Roman"/>
          <w:b w:val="false"/>
          <w:bCs w:val="false"/>
          <w:sz w:val="28"/>
          <w:szCs w:val="28"/>
        </w:rPr>
        <w:t>в</w:t>
      </w: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rStyle w:val="FontStyle26"/>
          <w:rFonts w:cs="Times New Roman"/>
          <w:sz w:val="28"/>
          <w:szCs w:val="28"/>
        </w:rPr>
        <w:t>сфере развития инвестиционной деятельности;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/>
          <w:sz w:val="28"/>
          <w:szCs w:val="28"/>
        </w:rPr>
        <w:t>количество инвестиционных проектов Забайкальского края, находящихся на стадии реализации;</w:t>
      </w:r>
    </w:p>
    <w:p>
      <w:pPr>
        <w:pStyle w:val="Style151"/>
        <w:widowControl/>
        <w:tabs>
          <w:tab w:val="clear" w:pos="708"/>
          <w:tab w:val="left" w:pos="1224" w:leader="none"/>
        </w:tabs>
        <w:spacing w:lineRule="auto" w:line="240"/>
        <w:ind w:firstLine="709"/>
        <w:rPr>
          <w:rStyle w:val="FontStyle26"/>
          <w:rFonts w:ascii="Times New Roman" w:hAnsi="Times New Roman" w:cs="Times New Roman"/>
          <w:sz w:val="28"/>
          <w:szCs w:val="28"/>
        </w:rPr>
      </w:pPr>
      <w:r>
        <w:rPr>
          <w:rStyle w:val="FontStyle26"/>
          <w:rFonts w:cs="Times New Roman"/>
          <w:sz w:val="28"/>
          <w:szCs w:val="28"/>
        </w:rPr>
        <w:t xml:space="preserve">количество проведенных мероприятий по поиску и привлечению инвесторов для реализации инвестиционных проектов области. </w:t>
      </w:r>
    </w:p>
    <w:p>
      <w:pPr>
        <w:pStyle w:val="Style151"/>
        <w:widowControl/>
        <w:tabs>
          <w:tab w:val="clear" w:pos="708"/>
          <w:tab w:val="left" w:pos="1224" w:leader="none"/>
        </w:tabs>
        <w:spacing w:lineRule="auto" w:line="240"/>
        <w:ind w:firstLine="709"/>
        <w:rPr>
          <w:rStyle w:val="FontStyle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08"/>
          <w:tab w:val="left" w:pos="1224" w:leader="none"/>
        </w:tabs>
        <w:spacing w:lineRule="auto" w:line="240"/>
        <w:ind w:firstLine="709"/>
        <w:rPr>
          <w:rStyle w:val="FontStyle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FontStyle2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caps/>
      <w:color w:val="000000"/>
      <w:kern w:val="2"/>
      <w:sz w:val="27"/>
      <w:szCs w:val="27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Мой текст Знак"/>
    <w:qFormat/>
    <w:rPr>
      <w:bCs/>
      <w:color w:val="99CC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style1"/>
    <w:qFormat/>
    <w:rPr>
      <w:rFonts w:cs="Times New Roman"/>
    </w:rPr>
  </w:style>
  <w:style w:type="character" w:styleId="FontStyle26">
    <w:name w:val="Font Style26"/>
    <w:qFormat/>
    <w:rPr>
      <w:rFonts w:ascii="Arial" w:hAnsi="Arial" w:cs="Arial"/>
      <w:sz w:val="24"/>
      <w:szCs w:val="24"/>
    </w:rPr>
  </w:style>
  <w:style w:type="character" w:styleId="FontStyle25">
    <w:name w:val="Font Style25"/>
    <w:qFormat/>
    <w:rPr>
      <w:rFonts w:ascii="Arial" w:hAnsi="Arial" w:cs="Arial"/>
      <w:b/>
      <w:bCs/>
      <w:spacing w:val="10"/>
      <w:sz w:val="24"/>
      <w:szCs w:val="24"/>
    </w:rPr>
  </w:style>
  <w:style w:type="character" w:styleId="Doc">
    <w:name w:val="Doc-Т внутри нумерации Знак"/>
    <w:basedOn w:val="Style13"/>
    <w:qFormat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99CC00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697"/>
      <w:jc w:val="both"/>
    </w:pPr>
    <w:rPr>
      <w:bCs/>
      <w:color w:val="99CC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дресат"/>
    <w:basedOn w:val="TextBodyIndent"/>
    <w:qFormat/>
    <w:pPr>
      <w:tabs>
        <w:tab w:val="clear" w:pos="708"/>
        <w:tab w:val="left" w:pos="840" w:leader="none"/>
      </w:tabs>
      <w:spacing w:before="0" w:after="0"/>
      <w:ind w:left="4536" w:hanging="0"/>
      <w:jc w:val="center"/>
    </w:pPr>
    <w:rPr>
      <w:color w:val="000000"/>
      <w:sz w:val="28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1046"/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0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1238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3"/>
      <w:ind w:firstLine="720"/>
      <w:jc w:val="both"/>
    </w:pPr>
    <w:rPr/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362017CBE45064646255A0387FA374CDB1A82E77422F92B49E8D7B346F0B1ADBB5225067E98BAA60339DB71d5HDF" TargetMode="External"/><Relationship Id="rId3" Type="http://schemas.openxmlformats.org/officeDocument/2006/relationships/hyperlink" Target="consultantplus://offline/ref=04DC95437D445E1F279FCE8C60144531B220FDDC4CA5A5E8D463C661B41EC13A1E47280F6B96193FGEh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53:00Z</dcterms:created>
  <dc:creator>us</dc:creator>
  <dc:description/>
  <cp:keywords/>
  <dc:language>en-US</dc:language>
  <cp:lastModifiedBy>Лизунова</cp:lastModifiedBy>
  <cp:lastPrinted>2017-09-28T11:52:00Z</cp:lastPrinted>
  <dcterms:modified xsi:type="dcterms:W3CDTF">2017-10-13T05:53:00Z</dcterms:modified>
  <cp:revision>2</cp:revision>
  <dc:subject/>
  <dc:title>УТВЕРЖДАЮ</dc:title>
</cp:coreProperties>
</file>